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i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created pipe: a pair of ports which are link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ether on the local machine.  The @emph{car} is the in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and the @emph{cdr} is the output port.  Data written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shed) to the output port can be read from the input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s are commonly used for communication with a newly fork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ld process.  The need to flush the output port can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oided by making it unbuffered using @code{setvbuf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s occur atomically provided the size of the data in byt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 greater than the value of @code{PIPE_BUF}.  Note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utput port is likely to block if too much data (typical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to @code{PIPE_BUF}) has been written but not yet rea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input 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k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s a signal to the specified process or group of processe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id} specifies the processes to which the signal is sent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id} greater than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cess whose identifier is @var{pid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id} equal to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processes in the current process group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id} less than -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cess group whose identifier is -@var{pid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@var{pid} equal to -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process is privileged, all processes except for some speci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processes.  Otherwise, all processes with the current effecti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I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ig} should be specified using a variable corresponding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x symbolic name, e.g.,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IGHU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-up signa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IGI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signa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e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s the file named by @var{path} as a new process imag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maining arguments are supplied to the process; from a C progra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accessible as the @code{argv} argument to @code{main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ly the first @var{arg} is the same as @var{path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rguments must be string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arg} is missing, @var{path} is executed with a nu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 list, which may have system-dependent side-effect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is currently implemented using the @code{execv} sys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but we call it @code{execl} because of its Scheme calling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ec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ilar to @code{execl}, however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filename} does not contain a sla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the file to execute will be located by searching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 listed in the @code{PATH} environment variabl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is currently implemented using the @code{execvp} sys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but we call it @code{execlp} because of its Scheme calling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ec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ilar to @code{execl}, but the environment of the new process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by @var{env}, which must be a list of strings as returned b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environ} procedur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is currently implemented using the @code{execve} sys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but we call it @code{execle} because of its Scheme calling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0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object with some information about the compu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the program is running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vir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env} is omitted, return the current environment (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 sense) as a list of strings.  Otherwise set the curr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, which is also the default environment for chi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es, to the supplied list of strings.  Each member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env} should be of the form @code{NAME=VALUE} and values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NAME} should not be duplicated.  If @var{env} is suppli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mpn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ame in the file system that does not match an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sting file.  However there is no guarantee that anoth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will not create the file after @code{tmpnam} is call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 should be taken if opening the file, e.g., us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O_EXCL} open flag or use @code{mkstemp!} inst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ks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stem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m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unique file in the file system and return a new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ed port open for reading and writing to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tmpl} is a string specifying where the file should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: it must end with @samp{XXXXXX} and those @samp{X}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changed in the string to return the name of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code{port-filename} on the port also gives the name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 doesn't specify the permissions mode of the file, on GNU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most systems it's @code{#o600}.  An application can u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hmod} to relax that if desired.  For 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o666} less @code{umask}, which is usual for ordina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creation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port (mkstemp! (string-copy \"/tmp/myfile-XXXXXX\"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chmod port (logand #o666 (lognot (umask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..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c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ti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utime} sets the access and modification times for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amed by @var{path}.  If @var{actime} or @var{modtime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supplied, then the current time is used.  @var{actime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modtime} must be integer time values as returned b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urrent-time} procedur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utime \"foo\" (- (current-time) 3600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set the access time to one hour in the past and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 time to the current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cc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accessibility of a file under the real UID and GID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g process.  The return is @code{#t} if @var{path} exis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permissions requested by @var{how} are all allowed,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 if no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how} is an integer which is one of the following value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a bitwise-OR (@code{logior}) of multiple value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R_O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for read permiss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W_O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for write permiss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X_O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for execute permiss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F_O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for existence of the file.  This is implied by each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tests, so there's no need to combine it with them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important to note that @code{access?} does not simp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e what will happen on attempting to read or write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  In normal circumstances it does, but in a set-UID 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GID program it doesn't because @code{access?} test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ID, whereas an open or execute attempt uses the effecti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gram which will never run set-UID/GID can ignor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ce between real and effective IDs, but for maximu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ty, especially in library functions, it's best not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@code{access?} to predict the result of an open or execut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ead simply attempt that and catch any except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in use for @code{access?} is to let a set-UID/GID progra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what the invoking user would have been allowed to do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the greater (or perhaps lesser) privileges afford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ffective ID.  For more on this, see ``Testing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'' in The GNU C Library Reference Ma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p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integer representing the current process 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ute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es the environment of the current process, which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 the default environment inherited by child processe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string} is of the form @code{NAME=VALUE} then it will be writt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ly into the environment, replacing any existing environment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matching @code{NAME}.  If @var{string} does not contain an equ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, then any existing string with name matching @var{string}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remov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lo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lo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ateg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locale} is omitted, return the current valu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locale category as a system-dependent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ategory} should be specified using the valu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LC_COLLATE}, @code{LC_ALL} etc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 the specified locale category is set to the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locale} and the new value is returned as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-dependent string.  If @var{locale} is an empty string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ocale will be set using environment vari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ry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a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 @var{key} using @var{salt} as the salt value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(3) library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etlog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containing the name of the user logged in 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trolling terminal of the process, or @code{#f} if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cannot be obt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lo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pe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or remove an advisory lock on an open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peration} specifies the action to be done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LOCK_S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d lock.  More than one process may hold a shared 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given file at a given tim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LOCK_E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 lock.  Only one process may hold an exclusive 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given file at a given tim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LOCK_U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ck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LOCK_NB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block when locking.  This is combined with one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operations using @code{logior}.  If @code{flock} wou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an @code{EWOULDBLOCK} error is throw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not specified. @var{file} may be an op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escriptor or an open file descriptor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 that @code{flock} does not lock files across N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