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oad_extens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-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and initialize the extension designated by LIB and INI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there is no pre-registered function for LIB/INIT, this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t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ynamic-call INIT (dynamic-link LIB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there is a pre-registered function, that function is call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ea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ly, there is no pre-registered function.  This option exis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 for situations where dynamic linking is unavailable or unwant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at case, you would statically link your program with the desir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, and register its init function right after Guile has be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 should be a string denoting a shared library without any file typ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ffix such as \".so\".  The suffix is provided automatically.  I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also not contain any directory components.  Libraries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 Guile Extensions should be put into the normal locations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d libraries.  We recommend to use the naming conven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guile-bla-blum for a extension related to a module `(bla blum)'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ormal way for a extension to be used is to write a small Sche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that defines a module, and to load the extension into th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.  When the module is auto-loaded, the extension is loaded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.  For exampl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-module (bla blum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ad-extension \"libguile-bla-blum\" \"bla_init_blum\"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