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symbol, otherwise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interne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-inter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symbol} is interned, otherwise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uninterned symbol with the name @var{name}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ed symbol is guaranteed to be unique and futu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s to @code{string-&gt;symbol} will not retur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to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-&gt;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ame of @var{symbol} as a string.  If the symbol w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of an object returned as the value of a literal express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ection @pxref{Literal expressions,,,r5rs, The Revised^5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on Scheme}) or by a call to the @code{read} procedur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its name contains alphabetic characters, then the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 will contain characters in the implementation'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red standard case---some implementations will pref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per case, others lower case.  If the symbol was return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tring-&gt;symbol}, the case of characters in the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 will be the same as the case in the string that w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ed to @code{string-&gt;symbol}.  It is an error to app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tation procedures like @code{string-set!} to strings return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this procedur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llowing examples assume that the implementation'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case is lower cas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ymbol-&gt;string 'flying-fish)    @result{} \"flying-fish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ymbol-&gt;string 'Martin)         @result{}  \"martin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ymbol-&gt;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(string-&gt;symbol \"Malvina\")) @result{} \"Malvina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o_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&gt;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ymbol whose name is @var{string}. This procedu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 create symbols with names containing special characters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s in the non-standard case, but it is usually a bad ide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create such symbols because in some implementation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me they cannot be read as themselves.  Se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ymbol-&gt;string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llowing examples assume that the implementation'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case is lower cas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? 'mISSISSIppi 'mississippi)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-&gt;symbol \"mISSISSIppi\") @result{} @r{the symbol with name \"mISSISSIppi\"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? 'bitBlt (string-&gt;symbol \"bitBlt\")) @result{} #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q? 'JollyWo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string-&gt;symbol (symbol-&gt;string 'JollyWog)))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=? \"K. Harper, M.D.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symbol-&gt;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string-&gt;symbol \"K. Harper, M.D.\"))) @result{}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to_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-&gt;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ymbol whose name is @var{str}.  @var{str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ed to lowercase before the conversion is done, if Gu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currently reading symbols case-insensi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nsy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f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symbol with a name constructed from a prefix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unter value. The string @var{prefix} can be specified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optional argument. Default prefix is @code{ g}.  The count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increased by 1 at each call. There is no provision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ting the cou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h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-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hash value for @var{symbo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f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-f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ontents of @var{symbol}'s @dfn{function slo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p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-p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@dfn{property list} currently associated with @var{symbo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f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-f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he binding of @var{symbol}'s function s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mbol_p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-p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he binding of @var{symbol}'s property s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