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flu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flu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created flui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 are objects that can hold 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per dynamic state.  That is, modifications to this value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visible to code that executes with the same dynamic state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difying code.  When a new dynamic state is constructed,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herits the values from its parent.  Because each thread normally execut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its own dynamic state, you can use fluids for thread local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lui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obj} is a fluid; otherwise,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luid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u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alue associated with @var{fluid} in the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 root.  If @var{fluid} has not been set, then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luid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u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value associated with @var{fluid} in the current dynamic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ith_flui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-fluids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ui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@var{fluids} to @var{values} temporary, and call @var{thunk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luids} must be a list of fluids and @var{values} must be the s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their values to be applied.  Each substituti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after another.  @var{thunk} must be a procedure with no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ui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ith_flu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-fluid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u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@var{fluid} to @var{value} temporarily, and call @var{thunk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hunk} must be a procedure with no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dynamic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dynamic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r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opy of the dynamic state object @var{paren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of the current dynamic state when @var{parent} is omit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stat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dynamic state objec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other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dynamic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dynamic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urrent dynamic state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current_dynamic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current-dynamic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current dynamic state object to @var{stat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return the previous current dynamic state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ith_dynamic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-dynamic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var{proc} while @var{state} is the current dynam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