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guardi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guard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ardian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guardian.  A guardian protects a set of objects fro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bage collection, allowing a program to apply cleanup or oth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on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make-guardian} returns a procedure representing the guardia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ing the guardian procedure with an argument adds the argument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uardian's set of protected objects.  Calling the guardi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 without an argument returns one of the protected objec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are ready for garbage collection, or @code{#f} if no such objec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available.  Objects which are returned in this way are removed fro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uardia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 put a single object into a guardian more than once and you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 a single object into more than one guardian.  The object will t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returned multiple times by the guardian procedur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object is eligible to be returned from a guardian when it is n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er referenced from outside any guardia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guarantee about the order in which objects are return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a guardian.  If you want to impose an order on finaliza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ons, for example, you can do that by keeping objects alive in so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 data structure until they are no longer needed for finaliz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objec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ing an element in a weak vector, a key in a hash table with wea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s, or a value in a hash table with weak value does not prevent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from being returned by a guardian.  But as long as an objec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 be returned from a guardian it will not be removed from such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 vector or hash table.  In other words, a weak link doe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ent an object from being considered collectable, but being insid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guardian prevents a weak link from being broke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key in a weak key hash table can be though of as having a stro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 to its associated value as long as the key is accessib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equently, when the key only accessible from within a guardian,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 from the key to the value is also considered to be com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within a guardian.  Thus, if there is no other reference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, it is eligible to be returned from a guardia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