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te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integer representing the current position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d/port}, measured from the beginning.  Equivalent to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eek port 0 SEEK_CUR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direct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irect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takes two ports and duplicates the underlying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 from @var{old-port} into @var{new-port}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file descriptor in @var{new-port} will be clos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the redirection the two ports will share a file posi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file status flag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behaviour can result if both ports are subsequently us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original and/or duplicate ports are buffer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does not have any side effects on other ports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aled cou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up_to_f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p-&gt;f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_or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integer file descriptor referring to the open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ated by @var{fd_or_port}, which must be either an op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port or a file descri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up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p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ld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mple wrapper for the @code{dup2} system cal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ies the file descriptor @var{oldfd} to descrip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@var{newfd}, replacing the previous mea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newfd}.  Both @var{oldfd} and @var{newfd} mu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integer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ke for dup-&gt;fdes or primitive-move-&gt;fdes, no attemp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made to move away ports which are using @var{newfd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ile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integer file descriptor underlying @var{port}.  Do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change its revealed cou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satty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at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port} is using a serial non--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, otherwi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d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port based on the file descriptor @var{fde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s are given by the string @var{modes}.  The revealed cou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port is initialized to zero.  The modes string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as that accepted by @ref{File Ports, open-fil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move_to_f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move-&gt;f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s the underlying file descriptor for @var{port} to the inte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@var{fdes} without changing the revealed count of @var{por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other ports already using this descriptor will be automatical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ed to new descriptors and their revealed counts reset to zero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@code{#f} if the file descriptor already ha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ired value or @code{#t} if it was m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des_to_por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es-&gt;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list of existing ports which have @var{fdes} as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lying file descriptor, without changing their reveal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