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har_read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-re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a character is ready on input @var{po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turn @code{#f} otherwise.  If @code{char-ready?}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t} then the next @code{read-char} operation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 is guaranteed not to hang.  If @var{port} is a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at end of file then @code{char-ready?} returns @code{#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har-ready?} exists to make it possible for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to accept characters from interactive ports witho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uck waiting for input.  Any input editors associat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such ports must make sure that characters whose existen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been asserted by @code{char-ready?} cannot be rubbed ou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code{char-ready?} were to return @code{#f} at end of file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ort at end of file would be indistinguishable from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active port that has no ready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drain_inp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in-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cedure clears a port's input buffers, simil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way that force-output clears the output buffer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 of the buffers are returned as a single string, e.g.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p (open-input-file ...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rain-input p) =&gt; empty string, nothing buffered y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unread-char (read-char p) p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rain-input p) =&gt; initial chars from p, up to the buffer siz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ining the buffers may be useful for cleanly finish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ed I/O so that the file descriptor can be used directl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further in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in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in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input port.  This is the default port u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many input procedures.  Initially, @code{current-input-po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@dfn{standard input} in Unix and C termi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out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out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output port.  This is the default port us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many output procedures.  Initiall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urrent-output-port} returns the @dfn{standard output}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 and C termi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error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ort to which errors and warnings should be sent (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fn{standard error} in Unix and C terminology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urrent_load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load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-load-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oad port is used internally by @code{primitive-loa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urrent_in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urrent-in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set-current-output-port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fnx {Scheme Procedure} set-current-error-port po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ports returned by @code{current-input-por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current-output-port} and @code{current-error-port}, respectivel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that they use the supplied @var{port} for input or 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urrent_out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urrent-out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default output port to @var{por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urrent_error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urrent-error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default error port to @var{por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reveal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revea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revealed count for @var{por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ort_revealed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ort-revea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 the revealed count for a port to a given valu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ort modes associated with the open port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will not necessarily be identical to the modes used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ort was opened, since modes such as \"append\" which a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only during port creation are not ret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the specified port object.  Return @code{#t} if 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ly closes a port or @code{#f} if it was alread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.  An exception may be raised if an error occurs,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when flushing buffered output.  See also @ref{Ports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escriptors, close}, for a procedure which can close fi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_in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in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the specified input port object.  The routine has no effect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has already been closed.  An exception may be raised if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ccurs.  The value returned is un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also @ref{Ports and File Descriptors, close}, for a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can close file descri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lose_output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-output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the specified output port object.  The routine has no effect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has already been closed.  An exception may be raised if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ccurs.  The value returned is unspecified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also @ref{Ports and File Descriptors, close}, for a procedu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can close file descri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for_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for-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@var{proc} to each port in the Guile port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urn.  The return value is unspecified.  More specifically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roc} is applied exactly once to every port that exis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system at the time @var{port-for-each} is invok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 to the port table while @var{port-for-each} is run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no effect as far as @var{port-for-each} is conce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put_por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-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input port,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  Any object satisfying this predicate also satisfi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ort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utput_por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-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output port,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  Any object satisfying this predicate also satisfie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ort?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boolean indicating whether @var{x} is a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@code{(or (input-port? @var{x}) (output-port?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x}))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close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clo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port} is closed or @code{#f} if i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of_obje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f-ob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end-of-file object; otherwi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orce_outp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-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sh the specified output port, or the current output port if @var{port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omitted.  The current output buffer contents are passed to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ying port implementation (e.g., in the case of fports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will be written to the file and the output buffer will be cleared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no effect on an unbuffered port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ush_all_por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sh-all-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to calling @code{force-output}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open output ports.  The return value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d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9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ext character available from @var{port}, upda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 to point to the following character.  If no mor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are available, the end-of-file object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eek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ext character available from @var{port}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mph{without} updating @var{port} to point to the follow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.  If no more characters are available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file object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all to @code{peek-char} is the same as the value that wou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been returned by a call to @code{read-char} on the s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.  The only difference is that the very next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read-char} or @code{peek-char} on that @var{port} wi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value returned by the preceding cal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eek-char}.  In particular, a call to @code{peek-char} 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teractive port will hang waiting for input whenever a cal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code{read-char} would have hu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read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ad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 @var{char} in @var{port} so that it will be read by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read operation.  If called multiple times, the unread charact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be read again in last-in first-out order.  If @var{port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supplied, the current input port 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unread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ad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 the string @var{str} in @var{port} so that its characters will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in subsequent read operations.  If called multiple times,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ad characters will be read again in last-in first-out order.  I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port} is not supplied, the current-input-port 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d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ff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wh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 the current position of @var{fd/port} to the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ffset}, which is interpreted according to the value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whenc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the following variables should be supplied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whence}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EEK_SE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from the beginning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EEK_CU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from the current positi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defvar SEEK_E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from the end of the file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defva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fd/port} is a file descriptor, the underlying system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is @code{lseek}.  @var{port} may be a string po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returned is the new position in the file.  This mea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e current position of a port can be obtained using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eek port 0 SEEK_CU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runcate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ncate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ncate @var{file} to @var{length} bytes.  @var{file} can be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 string, a port object, or an integer file descripto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turn value is unspecifi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a port or file descriptor @var{length} can be omitted, 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case the file is truncated at the current position (p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ftell} above)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most systems a file can be extended by giving a lengt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than the current size, but this is not mandatory 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X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line number for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line of a file is 0.  But you might want to add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printing line numbers, since starting from 1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 in error messages, and likely to be more natural t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program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ort_lin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ort-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line number for @var{port} to @var{line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line of a file is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colum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urrent column number of @var{port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numbe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, the result is #f.  Otherwise, the result is a 0-origin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i.e. the first character of the first line is line 0, column 0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owever, when you display a file position, for example in an err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, we recommend you add 1 to get 1-origin integers.  This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lines and column numbers traditionally start with 1, and tha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non-programmers will find most natural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ort_column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ort-colum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olum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current column of @var{port}.  Before reading the fi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on a line the column should b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ort_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-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filename associated with @var{port}.  This function retur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rings \"standard input\", \"standard output\" and \"standard error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called on the current input, output and error ports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port_filenam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port-file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he filename associated with @var{port}, using the current inp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if none is specified.  Note that this does not change the port'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of data, but only the value that is returned b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port-filename} and reported in diagnostic 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make_void_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ake-void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nd return a new void port.  A void port acts lik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file{/dev/null}.  The @var{mode} argum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s the input/output modes for this port: see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tion for @code{open-file} in @ref{File Ports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