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c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a new key-value pair to @var{alist}.  A new pair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d whose car is @var{key} and whose cdr is @var{value}, and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r is consed onto @var{alist}, and the new list is returned.  Th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 is @emph{not} destructive; @var{alist} is not mod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ppy_ass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ppy-as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aves like @code{assq} but does not do any error check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mmended only for use in Guile inter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ppy_ass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ppy-ass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aves like @code{assv} but does not do any error check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mmended only for use in Guile inter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oppy_ass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ppy-ass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aves like @code{assoc} but does not do any error check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mmended only for use in Guile inter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assv key ali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assoc key ali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tch the entry in @var{alist} that is associated with @var{key}. 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ide whether the argument @var{key} matches a particular entry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list}, @code{assq} compares keys with @code{eq?}, @code{assv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s @code{eqv?} and @code{assoc} uses @code{equal?}.  If @var{key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be found in @var{alist} (according to whichever equalit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dicate is in use), then return @code{#f}.  These funct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ntire alist entry found (i.e. both the key and the valu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aves like @code{assq} but uses @code{eqv?} for key compari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aves like @code{assq} but uses @code{equal?} for key compari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q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q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assv-ref alist ke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assoc-ref alist ke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 @code{assq}, @code{assv} and @code{assoc}, except that only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associated with @var{key} in @var{alist} is returned.  The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s are equivalent to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et ((ent (@var{associator} @var{key} @var{alist}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and ent (cdr ent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@var{associator} is one of @code{assq}, @code{assv} or @code{asso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v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v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aves like @code{assq-ref} but uses @code{eqv?} for key compari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oc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aves like @code{assq-ref} but uses @code{equal?} for key compari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q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q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assv-set! alist key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assoc-set! alist key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ssociate @var{key} in @var{alist} with @var{value}: find any exist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list} entry for @var{key} and associate it with the new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alue}.  If @var{alist} does not contain an entry for @var{key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a new one.  Return the (possibly new) alis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functions do not attempt to verify the structure of @var{alist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so may cause unusual results if passed an object that is not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ion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v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v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aves like @code{assq-set!} but uses @code{eqv?} for key compari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oc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aves like @code{assq-set!} but uses @code{equal?} for key compari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q_remov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q-rem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assv-remove! alist ke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assoc-remove! alist ke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the first entry in @var{alist} associated with @var{key}, and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sulting a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v_remov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v-rem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aves like @code{assq-remove!} but uses @code{eqv?} for key compari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soc_remov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-rem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aves like @code{assq-remove!} but uses @code{equal?} for key compari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