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new_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new-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code{thunk} in a new thread and with a new dynamic stat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ing a new thread object representing the thread.  The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hunk} is called via @code{with-continuation-barrie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handler} is specified, then @var{thunk} is called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in a @code{catch} with tag @code{#t} that has @var{handler} as 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r.  This catch is established inside the continuation barri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 @var{thunk} or @var{handler} returns, the return value is ma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emph{exit value} of the thread and the thread is termin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y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the calling thread to the end of the scheduling que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join_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in-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 execution of the calling thread until the target @var{thread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s, unless the target @var{thread} has already terminate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mu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mute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recursive_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recursive-mu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recursive mute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ck_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-mu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@var{mutex}. If the mutex is already locked, the calling threa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s until the mutex becomes available. The function returns w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alling thread owns the lock on @var{mutex}.  Locking a mutex th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read already owns will succeed right away and will not block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.  That is, Guile's mutexes are @emph{recursive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ry_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mu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to lock @var{mutex}. If the mutex is already locked by someo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, return @code{#f}.  Else lock the mutex and return @code{#t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lock_mu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-mu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s @var{mutex} if the calling thread owns the lock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utex}.  Calling unlock-mutex on a mutex not owned by the curr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 results in undefined behaviour. Once a mutex has been unlock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thread blocked on @var{mutex} is awakened and grabs the mut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.  Every call to @code{lock-mutex} by this thread must be match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a call to @code{unlock-mutex}.  Only the last cal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unlock-mutex} will actually unlock the mute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condition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condition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 new condition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imed_wait_condition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-condition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until @var{cond-var} has been signalled.  While waiting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utex} is atomically unlocked (as with @code{unlock-mutex})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ocked again when this function returns.  When @var{time} is given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pecifies a point in time where the waiting should be aborted.  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be either a integer as returned by @code{current-time} or a pai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returned by @code{gettimeofday}.  When the waiting is aborted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ex is locked and @code{#f} is returned.  When the condi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is in fact signalled, the mutex is also locked and @code{#t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turne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ignal_condition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-condition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 up one thread that is waiting for @var{cv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roadcast_condition_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adcast-condition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 up all threads that are waiting for @var{cv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thread that called this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ll_thr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-th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of all thre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hread_exit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-exi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thread} has exi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