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list containing of @var{n} elements, where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 is initialized to @var{init}.  @var{init} default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mpty list @code{()} if not gi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ns_st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list}, but the last arg provides the tail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ed list, returning @code{(cons @var{arg1} (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2} (cons @dots{} @var{argn})))}.  Requires at least 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.  If given one argument, that argument is returned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.  This function is called @code{list*} in some o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s and in Common LI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ul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the empty list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a proper list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list @var{l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pp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consisting of the elements the lists passed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ppend '(x) '(y))          @result{}  (x y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ppend '(a) '(b c d))      @result{}  (a b c d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ppend '(a (b)) '((c)))    @result{}  (a (b) (c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sulting list is always newly allocated, except that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 structure with the last list argument.  The la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 may actually be any object; an improper list resul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last argument is not a proper l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ppend '(a b) '(c . d))    @result{}  (a b c . d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ppend '() 'a)             @result{} 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ppen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estructive version of @code{append} (@pxref{Pair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s,,,r5rs, The Revised^5 Report on Scheme}).  The cdr fie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each list's final pair is changed to point to the head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list, so no consing is performed. 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utated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ast_p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-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ast pair in @var{lst}, signalling an error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st} is circu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ver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list that contains the elements of @var{lst}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reverse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vers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estructive version of @code{reverse} (@pxref{Pairs and Lists,,,r5r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vised^5 Report on Scheme}).  The cdr of each cell in @var{lst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ed to point to the previous list element.  Retur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d lis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veat: because the list is modified in place, the tail of the origi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now becomes its head, and the head of the original list now becom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ail.  Therefore, the @var{lst} symbol to which the head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 list was bound now points to the tail.  To ensure that the hea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modified list is not lost, it is wise to save the return valu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reverse!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@var{k}th element from @var{li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@var{k}th element of @var{list} to @var{va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cd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list_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list-cdr-ref lst 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\"tail\" of @var{lst} beginning with its @var{k}th ele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element of the list is considered to be element 0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list-tail} and @code{list-cdr-ref} are identical.  It may help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 of @code{list-cdr-ref} as accessing the @var{k}th cdr of the list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returning the results of cdring @var{k} times down @var{l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cd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cd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@var{k}th cdr of @var{list} to @var{va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h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he first @var{k} elements from @var{lst} into a new list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(newly-created) copy of @var{l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containing @var{objs}, the argument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li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m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first sublist of @var{lst} whose car is @code{eq?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x} where the sublists of @var{lst} are the non-emp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s returned by @code{(list-tail @var{lst} @var{k})}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} less than the length of @var{lst}.  If @var{x} doe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cur in @var{lst}, then @code{#f} (not the empty list)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m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first sublist of @var{lst} whose car is @code{eqv?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x} where the sublists of @var{lst} are the non-emp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s returned by @code{(list-tail @var{lst} @var{k})}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} less than the length of @var{lst}.  If @var{x} doe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cur in @var{lst}, then @code{#f} (not the empty list)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first sublist of @var{lst} whose car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?} to @var{x} where the sublists of @var{lst}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n-empty lists returned by @code{(list-tail @var{ls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})} for @var{k} less than the length of @var{lst}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x} does not occur in @var{lst}, then @code{#f} (no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list)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q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q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delv! item l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delete! item l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cedures are destructive versions of @code{delq}, @code{delv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code{delete}: they modify the existing @var{ls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than creating a new list.  Caveat evaluator: Like o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 list functions, these functions cannot modify the binding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st}, and so cannot be used to delete the first eleme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st} destru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v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v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ly remove all elements from @var{lst} tha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v?} to @var{item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et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ly remove all elements from @var{lst} tha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?} to @var{item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-created copy of @var{lst} with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?} to @var{item} removed.  This procedure mirro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emq}: @code{delq} compares elements of @var{lst} again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tem} with @code{eq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-created copy of @var{lst} with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v?}  to @var{item} removed.  This procedure mirro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emv}: @code{delv} compares elements of @var{lst} again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tem} with @code{eqv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-created copy of @var{lst} with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?}  to @var{item} removed.  This procedure mirro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ember}: @code{delete} compares elements of @var{ls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st @var{item} with @code{equal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q1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q1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delq!}, but only deletes the first occurrenc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tem} from @var{lst}.  Tests for equality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?}.  See also @code{delv1!} and @code{delete1!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v1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v1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delv!}, but only deletes the first occurrenc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tem} from @var{lst}.  Tests for equality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v?}.  See also @code{delq1!} and @code{delete1!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ete1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1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delete!}, but only deletes the first occurrenc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tem} from @var{lst}.  Tests for equality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?}.  See also @code{delq1!} and @code{delv1!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ll the elements of 2nd arg @var{list} that satisfy predicate @var{pred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st is not disordered -- elements that appear in the result list occu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same order as they occur in the argument list. The returned list m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 a common tail with the argument list. The dynamic order in which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ous applications of pred are made is not specifi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filter even? '(0 7 8 8 43 -4)) =&gt; (0 8 8 -4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ilte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ar-update variant of @code{filte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