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_internal_real_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-internal-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time units since the interpreter w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_internal_run_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-internal-run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time units of processor time used by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reter.  Both @emph{system} and @emph{user} time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d but subprocesses are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urrent_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seconds since 1970-01-01 00:00:00 UTC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ding leap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timeofd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meof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pair containing the number of seconds and microsecond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ce 1970-01-01 00:00:00 UTC, excluding leap seconds.  Not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ther true microsecond resolution is available depends o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cal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z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object representing the broken down component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ime}, an integer like the one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urrent-time}.  The time zone for the calculation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ally specified by @var{zone} (a string), otherwise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TZ} environment variable or the system default is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m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m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object representing the broken down component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ime}, an integer like the one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urrent-time}.  The values are calculated for U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bd_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k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bd_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z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d-time} is an object representing broken down time and @code{zon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an optional time zone specifier (otherwise the TZ environment vari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the system default is used)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a pair: the car is a correspo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 time value like that return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@code{current-time}; the cdr is a broken down time object, similar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@var{bd-time} but with normalized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z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z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timezone from the TZ environment vari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the system default.  It's not usually necessary to call this procedu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ce it's done automatically by other procedures that depend o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z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f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f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which is broken-down time structure @var{stim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ted according to the given @var{format}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ormat} contains field specifications introduced by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amp{%} character.  See @ref{Formatting Calendar Time,,, libc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NU C Library Reference Manual}, or @samp{man 3 strftime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the available formatt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ftime \"%c\" (localtime (current-tim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\"Mon Mar 11 20:17:43 2002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code{setlocale} has been called (@pxref{Locales}), mon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day names are from the current locale and in the loca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