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18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sg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m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ateg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translation of @var{msgid} in the message doma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omain}. @var{domain} is optional and defaults to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ain set through (textdomain).  @var{category} is option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defaults to LC_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get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get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18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sg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sgid_plu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m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ateg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translation of @var{msgid}/@var{msgid_plural} i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domain @var{domain}, with the plural form being chos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priately for the number @var{n}.  @var{domain} is option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defaults to the domain set through (textdomain)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ategory} is optional and defaults to LC_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extdom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18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main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optional parameter @var{domainname} is suppli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textdomain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text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ndtextdom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text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18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main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optional parameter @var{directory} is suppli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essage catalogs to directory @var{directory}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ory bound to @var{domainn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nd_textdomain_cod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extdomain-cod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18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main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co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optional parameter @var{encoding} is suppli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encoding for message catalogs of @var{domainname}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ncoding of @var{domainn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