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string, else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ed by the C function 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_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list-&gt;string ch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string composed of the argument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hr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string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ngth @var{k}.  If @var{chr} is given, then all elements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tring are initialized to @var{chr}, otherwise the cont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the @var{string} are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characters in @var{string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character @var{k} of @var{str} using zero-orig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ing. @var{k} must be a valid index of @var{str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 @var{chr} in element @var{k} of @var{str} and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unspecified value. @var{k} must be a valid index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r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string formed from the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@var{str} beginning with index @var{start} (inclusive)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ing with index @var{end} (exclusive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r} must be a string, @var{start} and @var{end} must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 integers satisfying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0 &lt;= @var{start} &lt;= @var{end} &lt;= (string-length @var{str}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read_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ring/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string formed from the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@var{str} beginning with index @var{start} (inclusive)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ing with index @var{end} (exclusive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r} must be a string, @var{start} and @var{end} must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 integers satisfying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0 &lt;= @var{start} &lt;= @var{end} &lt;= (string-length @var{str}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ed string is read-only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ring/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string formed from the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@var{str} beginning with index @var{start} (inclusive)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ing with index @var{end} (exclusive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r} must be a string, @var{start} and @var{end} must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 integers satisfying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0 &lt;= @var{start} &lt;= @var{end} &lt;= (string-length @var{str}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sha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ring/sh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string that indirectly refers to the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@var{str} beginning with index @var{start} (inclusive)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ing with index @var{end} (exclusive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r} must be a string, @var{start} and @var{end} must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 integers satisfying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0 &lt;= @var{start} &lt;= @var{end} &lt;= (string-length @var{str}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app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string whose characters form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catenation of the given strings, @var{arg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