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the file named @var{filename} and evaluate its content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op-level environment. The load paths are not searched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lename} must either be a full pathname or be a path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to the current directory.  If the  vari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%load-hook} is defined, it should be bound to a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ill be called before any code is loaded.  Se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ation for @code{%load-hook} later in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package_data_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ackage-data-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the directory where Scheme packages, module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ies are kept.  On most Unix systems, this will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/usr/local/share/gui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library_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library-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ory where the Guile Scheme library files are install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g., may return \"/usr/share/guile/1.3.5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site_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ite-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ory where the Guile site files are install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g., may return \"/usr/share/guile/site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arse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 @var{path}, which is expected to be a colon-separa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, into a list and return the resulting list 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il} appended. If @var{path} is @code{#f}, @var{tai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arch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@var{path} for a directory containing a file nam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lename}. The file must be readable, and not a director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 find one, return its full filename; otherwise,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  If @var{filename} is absolute, return it unchang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given, @var{extensions} is a list of strings; for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in @var{path}, we search for @var{filenam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atenated with each @var{extension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search_load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earch-load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@var{%load-path} for the file named @var{filename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must be readable by the current user.  If @var{filenam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found in the list of paths to search or is an absolut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name, return its full pathname.  Otherwise,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  Filenames may have any of the optional extens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@code{%load-extensions} list; @code{%search-load-path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try each extension automatic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load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load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@var{%load-path} for the file named @var{filename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it into the top-level environment.  If @var{filename} i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pathname and is not found in the list of search path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rror is sign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