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jor_vers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jor-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string containing Guile's major version numbe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.g., the 1 in \"1.6.5\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inor_vers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or-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string containing Guile's minor version numbe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.g., the 6 in \"1.6.5\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icro_vers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cro-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string containing Guile's micro version numbe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.g., the 5 in \"1.6.5\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vers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major-versi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minor-versi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micro-versi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string describing Guile's version number, or its major, min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 micro version number, respectively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version) @result{} \"1.6.0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major-version) @result{} \"1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minor-version) @result{} \"6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micro-version) @result{} \"0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ffective_vers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ffective-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string describing Guile's effective version numbe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version) @result{} \"1.6.0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effective-version) @result{} \"1.6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major-version) @result{} \"1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minor-version) @result{} \"6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micro-version) @result{} \"0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