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arbi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arb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it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arbiter object, initially unlocked.  Current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ame} is only used for diagnostic 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ry_arbi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arb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it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arb} is unlocked, then lock it and return @code{#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arb} is already locked, then do nothing and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lease_arbi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ease-arb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it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arb} is locked, then unlock it and return @code{#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arb} is already unlocked, then do nothing and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ical usage is for the thread which locked an arbiter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r release it, but that's not required, any thread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ea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