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the @var{obj} is an array, and @code{#f}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yped_arra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d-arr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the @var{obj} is an array of 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ype}, and @code{#f} if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ra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dimensions of the array @var{array.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dimens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rray-dimensions} is similar to @code{array-shape} but replac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 with a @code{0} minimum with one greater than the maximum. So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rray-dimensions (make-array 'foo '(-1 3) 5)) @result{} ((-1 3) 5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hared_array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-array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root vector of a shared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hared_array_off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-array-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root vector index of the first element in the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hared_array_incr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-array-inc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ach dimension, return the distance between elements in the root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typed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typed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u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d return an array of type @var{typ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u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d return an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imensions_to_uniform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s-&gt;uniform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i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make-uniform-vector length prototype [fill]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d return a uniform array or vector of 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ing to @var{prototype} with dimensions @var{dims}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 @var{length}.  If @var{fill} is supplied, it'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 the array, otherwise @var{prototype} 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hared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hared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ld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p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i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ke-shared-array} can be used to create shared subarrays of o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s.  The @var{mapper} is a function that translates coordinate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array into coordinates in the old array.  A @var{mapper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ar, and its range must stay within the bounds of the old array,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can be otherwise arbitrary.  A simple exampl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fred (make-array #f 8 8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freds-diago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make-shared-array fred (lambda (i) (list i i)) 8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rray-set! freds-diagonal 'foo 3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rray-ref fred 3 3) @result{} fo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freds-cen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make-shared-array fred (lambda (i j) (list (+ 3 i) (+ 3 j))) 2 2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rray-ref freds-center 0 0) @result{} fo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p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ranspose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pose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rray sharing contents with @var{array}, but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s arranged in a different order.  There must be 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im} argument for each dimension of @var{array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im0}, @var{dim1}, @dots{} should be integers between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rank of the array to be returned.  Each integer in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 must appear at least once in the argument 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s of @var{dim0}, @var{dim1}, @dots{} correspon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s in the array to be returned, their positions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 list to dimensions of @var{array}.  Several @var{dim}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have the same value, in which case the returned array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smaller rank than @var{array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ranspose-array '#2((a b) (c d)) 1 0) @result{} #2((a c) (b d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ranspose-array '#2((a b) (c d)) 0 0) @result{} #1(a d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ranspose-array '#3(((a b c) (d e f)) ((1 2 3) (4 5 6))) 1 1 0) 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#2((a 4) (b 5) (c 6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close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lose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im0}, @var{dim1} @dots{} should be nonnegative integers less th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ank of @var{array}.  @var{enclose-array} returns an arr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mbling an array of shared arrays.  The dimensions of each sha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 are the same as the @var{dim}th dimensions of the original arra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mensions of the outer array are the same as those of the origi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 that did not match a @var{dim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nclosed array is not a general Scheme array.  Its elements may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set using @code{array-set!}.  Two references to the same elem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nclosed array will be @code{equal?} but will not in genera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q?}.  The value returned by @var{array-prototype} when given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losed array is un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nclose-array '#3(((a b c) (d e f)) ((1 2 3) (4 5 6))) 1) 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#&lt;enclosed-array (#1(a d) #1(b e) #1(c f)) (#1(1 4) #1(2 5) #1(3 6))&gt;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nclose-array '#3(((a b c) (d e f)) ((1 2 3) (4 5 6))) 1 0) 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#&lt;enclosed-array #2((a 1) (d 4)) #2((b 2) (e 5)) #2((c 3) (f 6))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in_bound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in-bou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its arguments would be acceptable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rray-re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the @code{(index1, index2)} element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ra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the @code{(index1, index2)} element in @var{array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ew-value}.  The value returned by array-set!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cont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ray} may be @dfn{unrolled} into a one dimensional shared arr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changing their order (last subscript changing fastest),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rray-contents} returns that shared array, otherwise it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  All arrays made by @var{make-array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ake-uniform-array} may be unrolled, some arrays made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ake-shared-array} may not b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optional argument @var{strict} is provided, a shared array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returned only if its elements are stored internally contiguou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array_rea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array-r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uniform-vector-read! uve [port-or-fdes] [start] [end]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all elements of @var{ura}, in lexicographic order,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objects from @var{port-or-fde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n end of file is encounter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s up to that point are put into @var{ura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arting at the beginning) and the remainder of the array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arguments @var{start} and @var{end} allo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pecified region of a vector (or linearized array) to be rea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ing the remainder of the vector unchang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uniform-array-read!} returns the number of objects rea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 may be omitted, in which case it defaults to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by @code{(current-input-port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array_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array-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s all elements of @var{ura} as binary objec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arguments @var{sta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var{end} allo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pecified region of a vector (or linearized array) to be written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umber of objects actually written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 may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ted, in which case it defaults to the valu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current-output-port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when @var{obj} is a bitvector, e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bit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bit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bitvector of length @var{len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ly initialize all elements to @var{fil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i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bitvector with the arguments as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bitvector @var{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index @var{idx} of the bit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index @var{idx} of the bit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ec} when @var{val} is true, else clea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fil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-f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ll elements of the bit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ec} when @var{val} is true, else clear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bit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bit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bitvector initialized with the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li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list initialized with the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bitvector @var{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it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occurrences of the boolean @var{b}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itvecto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dex of the first occurrance of @var{item} in b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v}, starting from @var{k}.  If there is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tem} entry between @var{k} and the end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itvector}, then return @code{#f}.  For examp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position #t #*000101 0)  @result{}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position #f #*0001111 3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set_sta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set*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entries of bit vector @var{v} to @var{obj}, with @var{kv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ng the entries to change.  The return valu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v} is a bit vector, then those entries where it h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are the ones in @var{v} which are set to @var{obj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v} and @var{v} must be the same length.  When @var{obj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code{#t} it's like @var{kv} is OR'ed into @var{v}.  Or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j} is @code{#f} it can be seen as an ANDNO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bv #*0100001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set*! bv #*10010001 #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v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#*1101001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v} is a u32vector, then its element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es into @var{v} which are set to @var{obj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bv #*0100001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set*! bv #u32(5 2 7) #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v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#*0110011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count_st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count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ount of how many entries in bit vector @var{v}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to @var{obj}, with @var{kv} selecting the entrie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v} is a bit vector, then those entries where it h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are the ones in @var{v} which are consider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v} and @var{v} must be the same length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kv} is a u32vector, then it contai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es in @var{v} to consi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xamp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count* #*01110111 #*11001101 #t) @result{}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bit-count* #*01110111 #u32(7 0 4) #f)  @result{} 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inver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inve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 the bit vector @var{v} by replacing each element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ne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consisting of all the elements, in order,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ra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typed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typed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rray of the type @var{typ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elements the same as those of @var{ls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 @var{shape} determines the number of dimens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array and their shape.  It is either an exact integ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dimensions directly, or a list whose leng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s the number of dimensions and each element specifi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ower and optionally the upper bound of the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 element is list of two elements, these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e lower and upper bounds.  When it is an exa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, it gives only the lower b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d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array with elements the same as those of @var{l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uniform_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uniform-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d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uniform array of the type indicated by proto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t} with elements the same as those of @var{ls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 must be of the appropriate type, no coercion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gument @var{ndim} determines the number of dimens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array.  It is either an exact integer, giv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directly, or a list of exact integers, whose leng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s the number of dimensions and each element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index bound of its dimen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proto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proto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that would produce an array of the same 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@var{array}, if used as the @var{prototype}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ke-uniform-arra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