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hash_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hash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 new abstract hash table object with minimum number of buckets @var{n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weak_key_hash_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weak-key-hash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ake-weak-value-hash-table s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ake-doubly-weak-hash-table s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weak hash table with @var{size} bucke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modify weak hash tables in exactly the same way you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modify regular hash tables. (@pxref{Hash Tables}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weak_value_hash_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weak-value-hash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hash table with weak values with @var{size} bucke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pxref{Hash Tables}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doubly_weak_hash_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doubly-weak-hash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hash table with weak keys and values with @var{siz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ckets.  (@pxref{Hash Tables}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tabl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n abstract hash table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eak_key_hash_tabl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-key-hash-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weak-value-hash-table? obj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doubly-weak-hash-table? obj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the specified weak ha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. Note that a doubly weak hash table is neither a weak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 a weak value hash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eak_value_hash_tabl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-value-hash-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weak value hash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oubly_weak_hash_tabl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y-weak-hash-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doubly weak hash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clea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cl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all items from @var{table} (without triggering a resiz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q_get_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q-get-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returns the @code{(key . value)} pair from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 table @var{table}.  If @var{table} does not hold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ed value for @var{key}, @code{#f}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s @code{eq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q_create_handl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q-create-hand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looks up @var{key} in @var{table} and returns its hand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key} is not already present, a new handle is created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es @var{key} with @var{ini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q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q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f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@var{key} in the hash table @var{table}, and retur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(if any) associated with it.  If @var{key} is not foun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default} (or @code{#f} if no @var{default} argu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supplied).  Uses @code{eq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q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q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the entry in @var{table} associated with @var{key}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 @var{value} there. Uses @code{eq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q_re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q-re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@var{key} (and any value associated with it)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able}.  Uses @code{eq?} for equality t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v_get_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v-get-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returns the @code{(key . value)} pair from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 table @var{table}.  If @var{table} does not hold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ed value for @var{key}, @code{#f}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s @code{eqv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v_create_handl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v-create-hand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looks up @var{key} in @var{table} and returns its hand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key} is not already present, a new handle is created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es @var{key} with @var{ini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v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v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f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@var{key} in the hash table @var{table}, and retur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(if any) associated with it.  If @var{key} is not foun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default} (or @code{#f} if no @var{default} argu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supplied).  Uses @code{eqv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v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v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the entry in @var{table} associated with @var{key}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 @var{value} there. Uses @code{eqv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v_re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v-re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@var{key} (and any value associated with it)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able}.  Uses @code{eqv?} for equality t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get_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get-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returns the @code{(key . value)} pair from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 table @var{table}.  If @var{table} does not hold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ed value for @var{key}, @code{#f}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s @code{equal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create_handl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create-hand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looks up @var{key} in @var{table} and returns its hand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key} is not already present, a new handle is created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es @var{key} with @var{ini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f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@var{key} in the hash table @var{table}, and retur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(if any) associated with it.  If @var{key} is not foun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default} (or @code{#f} if no @var{default} argu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supplied).  Uses @code{equal?} for equality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the entry in @var{table} associated with @var{key}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 @var{value} there. Uses @code{equal?} for equali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re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re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@var{key} (and any value associated with it)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able}.  Uses @code{equal?} for equality t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x_get_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x-get-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ehaves the same way as the correspo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get-handle} function, but uses @var{hash} as a ha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and @var{assoc} to compare keys.  @code{hash}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unction that takes two arguments, a key to be hashed and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 size.  @code{assoc} must be an associator function, lik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oc}, @code{assq} or @code{ass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x_create_handl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x-create-hand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ehaves the same way as the correspo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create-handle} function, but uses @var{hash} as a ha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and @var{assoc} to compare keys.  @code{hash}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unction that takes two arguments, a key to be hashed and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 size.  @code{assoc} must be an associator function, lik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oc}, @code{assq} or @code{ass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x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x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f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ehaves the same way as the corresponding @code{re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, but uses @var{hash} as a hash function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ssoc} to compare keys.  @code{hash} must be a func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akes two arguments, a key to be hashed and a table siz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oc} must be an associator function, like @code{assoc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q} or @code{assv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way of illustration, @code{hashq-ref table key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to @code{hashx-ref hashq assq table ke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x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x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ehaves the same way as the corresponding @code{set!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, but uses @var{hash} as a hash function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ssoc} to compare keys.  @code{hash} must be a func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akes two arguments, a key to be hashed and a table siz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oc} must be an associator function, like @code{assoc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q} or @code{assv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y way of illustration, @code{hashq-set! table key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to @code{hashx-set!  hashq assq table ke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x_re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x-re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ehaves the same way as the corresponding @code{remove!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, but uses @var{hash} as a hash function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ssoc} to compare keys.  @code{hash} must be a func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akes two arguments, a key to be hashed and a table siz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oc} must be an associator function, like @code{assoc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sq} or @code{assv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y way of illustration, @code{hashq-remove! table key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to @code{hashx-remove!  hashq assq #f table ke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f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terator over hash-table ele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s and returns a result by applying PROC successivel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guments to PROC are \"(key value prior-result)\" where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value are successive pairs from the hash table TABLE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or-result is either INIT (for the first application of PROC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the return value of the previous application of PROC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xample, @code{(hash-fold acons '() tab)} will convert a ha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 into an a-list of key-value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for_ea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for-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terator over hash-table ele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PROC successively on all hash table item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guments to PROC are \"(key value)\" where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value are successive pairs from the hash table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for_each_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for-each-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terator over hash-table ele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PROC successively on all hash table hand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_map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-map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tab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terator over hash-table ele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s and returns as a list the results of applying PROC successivel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guments to PROC are \"(key value)\" where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value are successive pairs from the hash table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