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ssue_deprecation_warn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sue-deprecation-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io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s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 @var{msgs} to @code{(current-error-port)} when th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e first call to @code{issue-deprecation-warning} wi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specific @var{msgs}.  Do nothing otherwis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rgument @var{msgs} should be a list of strings;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printed in turn, each one followed by a new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clude_deprecated_featur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-deprecated-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io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deprecated features should be includ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public inte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