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proced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ur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clo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hunk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th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document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documentation string associated with @code{proc}. 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, if a procedure contains more than one expression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expression is a string constant, that string is assumed to conta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ation for that proced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with_sette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with-se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 procedure with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ed setter proced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procedure_with_s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procedure-with-s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ed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procedure which behaves like @var{procedure}, b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e associated setter @var{setter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ed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ocedure of @var{proc}, which must be eithe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with setter, or an operator str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