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gc_live_object_stat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c-live-object-sta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c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8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n alist of statistics of the current live objects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gc_stat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c-sta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c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9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n association list of statistics about Guile's curren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 of storage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object_addres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object-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c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4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b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n integer that for the lifetime of @var{obj} is uniquely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ed by this function for @var{obj}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g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c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c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5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ans all of SCM objects and reclaims for further use those that ar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 longer accessi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