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_string_x_parti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string!/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w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characters from a port or file descriptor into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@var{str}.  A port must have an underlying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 --- a so-called fport.  This procedur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sh-compatible and can efficiently read large string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fill the entire string, unless the @var{sta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/or @var{end} arguments are supplied.  i.e., @var{sta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s to 0 and @var{end} default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string-length str)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the current input port if @var{port_or_fdes}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l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fewer than the requested number of characters in so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s, e.g., on end of file, if interrupted by a signal, or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ll the characters are immediately availab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 indefinitely for some input if no character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ly availab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ess the port is in non-blocking mod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characters from the port's input buffers if availab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ead from the underlying file descripto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 if end-of-file is encountered before read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characters, otherwise return the number of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0 if the port is in non-blocking mode and no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immediately availab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0 if the request is for 0 bytes, with n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of-file check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rite_string_parti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string/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w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_or_f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characters from a string @var{str} to a port or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.  A port must have an underlying file descript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a so-called fport.  This procedure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sh-compatible and can efficiently write large string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write the entire string, unless the @var{sta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/or @var{end} arguments are supplied.  i.e., @var{sta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s to 0 and @var{end} defaults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string-length str)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the current output port if @var{port_of_fdes}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l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case of a buffered port, store the characters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's output buffer, if all will fit.  If they will not f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any existing buffered characters will be flush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 attempt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write the new characters directly to the underlying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.  If the port is in non-blocking mode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ed characters can not be flushed immediately, then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AGAIN} system-error exception will be raised (Not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sh does not support the use of non-blocking buffered ports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fewer than the requested numbe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in some cases, e.g., if interrupted by a signal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not all of the output can be accepted immediately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 indefinitely for at least one charac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@var{str} to be accepted by the port, unless the por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non-blocking mod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characters accepted by the 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0 if the port is in non-blocking mode and can not accep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least one character from @var{str} immediate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0 immediately if the request size is 0 byt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ite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