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ho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_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hook for storing procedure of arity @var{n_args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_args} defaults to zero.  The returned value is a hoo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to be used with the other hook proced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ook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 hook, 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ook_empty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-emp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o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hook} is an empty hook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dd_hook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-ho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o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ppen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the procedure @var{proc} to the hook @var{hook}.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is added to the end if @var{append_p} is tru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 it is added to the front.  The return value of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move_hook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-ho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o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the procedure @var{proc} from the hook @var{hook}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value of this procedure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set_hook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-ho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o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all procedures from the hook @var{hook}.  The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of this procedure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un_ho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-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o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 all procedures from the hook @var{hook} to the argu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gs}.  The order of the procedure application is first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.  The return value of this procedure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ook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o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procedure list of @var{hook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