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isplay_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trac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ub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an error message to the output port @var{por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ck} is the saved stack for the error, @var{subr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ame of the procedure in which the error occurred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essage} is the actual error message, which may conta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ting instructions. These will format the arguments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ist @var{args} accordingly.  @var{rest} is current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isplay_appli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-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trac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a procedure application @var{frame} to the output 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}. @var{indent} specifies the indentation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isplay_backtrace_with_highligh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-back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trac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r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p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ighligh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a backtrace to the output port @var{port}. @var{stack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e stack to take the backtrace from, @var{first} specifi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n the stack to start and @var{depth} how much fram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display. Both @var{first} and @var{depth} can be @code{#f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means that default values will be us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@var{highlights} is given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hould be a list and all members of it are highligthed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acktr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acktrace_with_highligh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trac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ighligh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a backtrace of the stack saved by the last err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current output port.  When @var{highlights} is given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hould be a list and all members of it are highligthed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acktr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