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vbu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vbu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buffering mode for @var{port}.  @var{mode} can be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table @cod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_IONB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buffer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_IOLB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buffer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_IOFB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buffered, using a newly allocated buffer of @var{size} byt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size} is omitted, a default size will be us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ile_por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-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rmine whether @var{obj} is a port that is related to a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open_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the file whose name is @var{filename}, and return a por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resenting that file.  The attributes of the port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rmined by the @var{mode} string.  The way in which this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preted is similar to C stdio.  The first character must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of the following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table @sam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an existing file for inpu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w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a file for output, creating it if it doesn't already exi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removing its contents if it do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a file for output, creating it if it doesn't alread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st.  All writes to the port will go to the end of the fi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\"append mode\" can be turned off while the port is in u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pxref{Ports and File Descriptors, fcntl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tab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ollowing additional characters can be appended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table @sam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b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the underlying file in binary mode, if supported by the operating system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+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the port for both input and output.  E.g., @code{r+}: op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existing file for both input and outpu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0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n \"unbuffered\" port.  In this case input and outp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s are passed directly to the underlying por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ation without additional buffering.  This is likely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w down I/O operations.  The buffering mode can be chang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a port is in use @pxref{Ports and File Descriptor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vbu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line-buffering to the port.  The port output buffer will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cally flushed whenever a newline character is writte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tab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ory we could create read/write ports which were buffer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one direction only.  However this isn't included 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interfaces.  If a file cannot be opened with the acces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ed, @code{open-file} throws an exce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