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li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shared object (shared library) denot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ename} and link it into the running Gu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.  The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 object is a ``handle'' for the library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passed to @code{dynamic-func}, @code{dynamic-call} etc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for object files is system dependent.  Normall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filename} does have an explicit directory it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searched for in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h as @file{/usr/lib} and @file{/usr/local/lib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obje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ob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dynamic object hand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unli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u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nk a dynamic object from the application, if possible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must have been linked by @code{dynamic-link}, with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obj} the corresponding handle.  After this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called, the handle can no longer be used to acces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fu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``handle'' for the function @var{name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 object referred to by @var{dobj}.  The hand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be passed to @code{dynamic-call} to actual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e function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ardless whether your C compiler prepends an undersco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_} to the global names in a program, you sh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trong{not} include this underscore in @var{nam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it will be added automatically when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c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a C function in a dynamic object.  Two style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are supported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unc} can be a function handl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dynamic-func}.  In this case @var{dobj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unc} can be a string with the nam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to call, with @var{dobj} the handl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object in which to find the funct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equivalen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mallexamp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ynamic-call (dynamic-func @var{func} @var{dobj}) #f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small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either case, the function is passed no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ts return value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args_c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args-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e C function indicated by @var{func} and @var{dobj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like @code{dynamic-call}, but pass it some argument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its return value.  The C function is expected to ta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arguments and return an @code{int}, just like @code{main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mall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c_func (int argc, char **argv)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smallexamp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arameter @var{args} must be a list of strings and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ed into an array of @code{char *}.  The array is pas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argv} and its size in @var{argc}.  The return valu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ed to a Scheme number and returned from the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dynamic-args-cal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