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atch_with_pre_unwind_handl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ow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hun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handl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e_unwind_handl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oke @var{thunk} in the dynamic context of @var{handler} f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eptions matching @var{key}.  If thunk throws to the symbo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key}, then @var{handler} is invoked this way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handler key args ...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key} is a symbol or @code{#t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thunk} takes no arguments.  If @var{thunk} return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ly, that is the return value of @code{catch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ler is invoked outside the scope of its own @code{catch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handler} again throws to the same key, a new handl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 further up the call chain is invok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the key is @code{#t}, then a throw to @emph{any} symbol wil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ch this call to @code{catch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a @var{pre-unwind-handler} is given and @var{thunk} throw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exception that matches @var{key}, Guile calls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pre-unwind-handler} before unwinding the dynamic state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oking the main @var{handler}.  @var{pre-unwind-handler} shoul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 a procedure with the same signature as @var{handler}, tha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@code{(lambda (key . args))}.  It is typically used to sav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tack at the point where the exception occurred, but can als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other parts of the dynamic state at that point, such a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uid value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@var{pre-unwind-handler} can exit either normally or non-locally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it exits normally, Guile unwinds the stack and dynamic contex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then calls the normal (third argument) handler.  If it exi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-locally, that exit determines the continu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with_throw_handl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-throw-hand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ow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hun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handl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 @var{handler} to the dynamic context as a throw handl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key @var{key}, then invoke @var{thunk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azy_cat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zy-c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ow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hun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handl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behaves exactly like @code{catch}, except that it doe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unwind the stack before invoking @var{handler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the @var{handler} procedure returns normally, Gui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hrows the same exception again to the next innermost catch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zy-catch or throw handler.  If the @var{handler} exi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-locally, that exit determines the continu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throw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ow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oke the catch form matching @var{key}, passing @var{args} to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handler}.  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key} is a symbol.  It will match catches of the same symbol or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t}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there is no handler at all, Guile prints an error and then ex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