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mo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s the permissions of the file referred to by @var{obj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j} can be a string containing a file name or a port or integer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 which is open on a file (in which case @code{fchmod} is us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the underlying system call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ode} specifi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permissions as a decimal number, e.g., @code{(chmod \"foo\" #o755)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mas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mode} is omitted, returns a decimal number representing the curr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creation mask.  Otherwise the file creation mask is set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ode} and the previous value is return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.g., @code{(umask #o022)} sets the mask to octal 22, decimal 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pen_f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f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ilar to @code{open} but return a file descriptor instead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e file named by @var{path} for reading and/or writ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lags} is an integer specifying how the file should be ope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ode} is an integer specifying the permission bits of the file,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needs to be created, before the umask is applied.  The default is 666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Unix itself has no default)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lags} can be constructed by combining variables using @code{logior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 flags are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O_RDON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e file read-onl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O_WRON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e file write-onl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O_RDW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e file read/writ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O_APPE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 to the file instead of truncat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O_CRE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the file if it does not already exi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the Unix documentation of the @code{open} system c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dditional fla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o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_or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ilar to close-port (@pxref{Closing, close-port})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also works on file descriptors.  A si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fect of closing a file descriptor is that any ports using that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 are moved to a different file descriptor and ha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ir revealed counts set to ze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ose_f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-f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mple wrapper for the @code{close} system cal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file descriptor @var{fd}, which must be an integ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ke close (@pxref{Ports and File Descriptors, close})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descriptor will be closed even if a port is using i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object containing various information about the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d by @var{obj}.  @var{obj} can be a string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file name or a port or integer file descriptor which is op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a file (in which case @code{fstat} is used as the underly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call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bject returned by @code{stat} can be passed as a sing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to the following procedures, all of which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co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dev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evice containing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in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serial number, which distinguishes this file from 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files on the same devic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mo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de of the file.  This includes file type information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permission bits.  See @code{stat:type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tat:perms} below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nlin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umber of hard links to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ui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ser ID of the file's own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gi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roup ID of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rdev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ID; this entry is defined only for character or b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fil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s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ze of a regular file in byt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ati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access time for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mti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modification time for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cti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modification time for the attributes of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blks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mal block size for reading or writing the file,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block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mount of disk space that the file occupies measured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ts of 512 byte block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addition, the following procedures return the inform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stat:mode in a more convenient form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co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ymbol representing the type of file.  Possible value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, directory, symlink, block-special, char-special, fifo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 and unknow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at:perm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nteger representing the access permission bi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ame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ld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ames the file specified by @var{oldname} to @var{newname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lete_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s (or \"unlinks\") the file specified by @var{path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k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directory named by @var{path}.  If @var{mode} is omit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the permissions of the directory file are set using the curr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ask.  Otherwise they are set to the decimal value specified wi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ode}.  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m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existing directory named by @var{path}.  The directory mu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empty for this to succeed.  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irectory_stream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-stre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boolean indicating whether @var{object} is a directo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as returned by @code{opendi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pen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ir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e directory specified by @var{path} and return a directo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(as a string) the next directory entry from the directory strea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eam}.  If there is no remaining entry to be read the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file object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wind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wind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 the directory port @var{stream} so that the next cal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readdir} will return the first directory e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ose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the directory stream @var{stream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he current working directory to @var{path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cw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cw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ame of the current working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sy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ies any unwritten data for the specified output file descriptor to disk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port/fd} is a port, its buffer is flushed before the underly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escriptor is fsync'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opy_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ld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the file specified by @var{path-from} to @var{path-to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ir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rectory name component of the file n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ilename}. If @var{filename} does not contain a directo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nent, @code{.}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as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uff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base name of the file name @var{filename}.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name is the file name without any directory compon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uffix} is provided, and is equal to the end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asename}, it is removed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