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vector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9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bj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code{#t} if @var{obj} is a vector, otherwise retur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#f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vect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-&gt;ve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regist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2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mplemented by the C function \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m_ve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"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vect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@deffnx {Scheme Procedure} list-&gt;vector l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a newly allocated vector composed of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given arguments.  Analogous to @code{list}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lisp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vector 'a 'b 'c) @result{} #(a b c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lisp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4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make_vect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-ve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7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k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il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a newly allocated vector of @var{k} elements.  If a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cond argument is given, then each position is initialized to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fill}.  Otherwise the initial contents of each position i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specifi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vector_cop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-copy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1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ve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a copy of @var{vec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vector_to_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-&gt;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8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v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a newly allocated list composed of the elements of @var{v}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lisp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vector-&gt;list '#(dah dah didah)) @result{}  (dah dah didah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list-&gt;vector '(dididit dah)) @result{}  #(dididit dah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lisp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vector_fill_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-fill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1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v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il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ore @var{fill} in every position of @var{vector}.  The valu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ed by @code{vector-fill!} is unspecifi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vector_move_left_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-move-lef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vec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art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d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vec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art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y elements from @var{vec1}, positions @var{start1} to @var{end1}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 @var{vec2} starting at position @var{start2}.  @var{start1} an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start2} are inclusive indices; @var{end1} is exclusive.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vector-move-left!} copies elements in leftmost order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refore, in the case where @var{vec1} and @var{vec2} refer to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me vector, @code{vector-move-left!} is usually appropriate whe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start1} is greater than @var{start2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vector_move_right_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-move-righ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8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vec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art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d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vec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art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y elements from @var{vec1}, positions @var{start1} to @var{end1}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 @var{vec2} starting at position @var{start2}.  @var{start1} an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start2} are inclusive indices; @var{end1} is exclusive.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vector-move-right!} copies elements in rightmost order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refore, in the case where @var{vec1} and @var{vec2} refer to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me vector, @code{vector-move-right!} is usually appropriate whe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start1} is less than @var{start2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generalized_vector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neralized-vector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53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bj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code{#t} if @var{obj} is a vector, string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tvector, or uniform numeric ve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generalized_vector_length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neralized-vector-leng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56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v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length of the generalized vector @var{v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generalized_vector_ref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neralized-vector-ref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59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v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id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element at index @var{idx} of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neralized vector @var{v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generalized_vector_set_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neralized-vector-se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61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v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id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va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 the element at index @var{idx} of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neralized vector @var{v} to @var{val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generalized_vector_to_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neralized-vector-&gt;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63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v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a new list whose elements are the elements of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neralized vector @var{v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