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a character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the same character as @var{y}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les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&l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less than @var{y} in the ASCII sequenc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l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&lt;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less than or equal to @var{y}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sequence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g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&g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greater than @var{y} in the ASCI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g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&gt;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greater than or equal to @var{y}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sequence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ci_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ci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the same character as @var{y} igno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ci_les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ci&l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less than @var{y} in the ASCII sequen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ing case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ci_l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ci&lt;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less than or equal to @var{y}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sequence ignoring case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ci_g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ci&g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greater than @var{y} in the ASCI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 ignoring case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ci_g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ci&gt;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greater than or equal to @var{y}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sequence ignoring case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alphabetic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alphabetic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chr} is alphabetic, else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numeric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numeric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chr} is numeric, else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whitespac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whitesp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chr} is whitespace, else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upper_cas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upper-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chr} is uppercase, else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lower_cas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lower-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chr} is lowercase, else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is_both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is-bo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chr} is either uppercase or lowercase, else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to_inte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&gt;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corresponding to ordinal position of @var{chr}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teger_to_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-&gt;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haracter at position @var{n} in the ASCII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up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uppercase character version of @var{ch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down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down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owercase character version of @var{ch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