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and @var{y} are the same object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ept for numbers and characters.  For exampl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x (vector 1 2 3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y (vector 1 2 3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? x x) 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? x y)  @result{} #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 and characters are not equal to any other object, b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blem is they're not necessarily @code{eq?} to themselv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ther.  This is even so when the number comes directly from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et ((n (+ 2 3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eq? n n))       @result{} *unspecified*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ly @code{eqv?} should be used when comparing numbers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.  @code{=} or @code{char=?} can be used too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worth noting that end-of-list @code{()}, @code{#t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, a symbol of a given name, and a keyword of a giv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, are unique objects.  There's just one of each, so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ce no matter how @code{()} arises in a program, it'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 object and can be compared with @code{eq?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x (cdr '(123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y (cdr '(456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? x y)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x (string-&gt;symbol \"foo\"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? x 'foo)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qv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v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and @var{y} are the same object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characters and numbers the same valu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objects except characters and numbers, @code{eqv?}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 as @code{eq?}, it's true if @var{x} and @var{y} are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 objec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x} and @var{y} are numbers or characters, @code{eqv?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res their type and value.  An exact number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v?} to an inexact number (even if their value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v? 3 (+ 1 2))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v? 1 1.0)     @result{} #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qual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and @var{y} are the same type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ir contents or value are equa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pair, string, vector or array, @code{equal?} compare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, and does so using using the same @code{equal?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sively, so a deep structure can be travers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ual? (list 1 2 3) (list 1 2 3))  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ual? (list 1 2 3) (vector 1 2 3)) @result{} #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other objects, @code{equal?} compares as per @code{eqv?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means characters and numbers are compared by type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(and like @code{eqv?}, exact and inexact numbers are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ual?}, even if their value is the same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ual? 3 (+ 1 2))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ual? 1 1.0)     @result{} #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 tables are currently only compared as per @code{eq?}, s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 different tables are not @code{equal?}, even if thei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 are the sam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ual?} does not support circular data structures, it ma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into an infinite loop if asked to compare two circular lis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simila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application-defined object types (Smobs) have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ualp} handler which is called by @code{equal?}. 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s an application traverse the contents or control wha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dered @code{equal?} for two such objects.  If there's n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r, the default is to just compare as per @code{eq?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