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igaction_for_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or report the signal handler for a specified signal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num} is the signal number, which can be specified using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variables such as @code{SIGINT}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handler} is omitted, @code{sigaction} returns a pair: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 is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 hander, which will be either an integer with the value @code{SIG_DF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ault action) or @code{SIG_IGN} (ignore), or the Scheme procedure whi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 the signal, or @code{#f} if a non-Scheme procedure handle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.  The CDR contains the current @code{sigaction} flags for the handler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handler} is provided, it is installed as the new handler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num}.  @var{handler} can be a Scheme procedure taking o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, or the value of @code{SIG_DFL} (default action)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IG_IGN} (ignore), or @code{#f} to restore whatever signal handl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installed before @code{sigaction} was first used. 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cheme procedure has been specified, that procedure will ru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given @var{thread}.   When no thread has been given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 that made this call to @code{sigaction} is u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 c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ly be specified for the new handler (@code{SA_RESTART}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be added if it's available and the system is using restar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calls.)  The return value is a pair with information abou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handler as described abov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nterface does not provide access to the \"signal blocking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lity.  Maybe this is not needed, since the thread support m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 solutions to the problem of consistent access to dat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store_signa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re-sig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ll signal handlers to the values they had before any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igaction} was made. 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la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 timer to raise a @code{SIGALRM} signal after the specifi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seconds (an integer).  It's advisable to install a sig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r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IGALRM} beforehand, since the default action is to terminat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ces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ndicates the time remaining for the previous alarm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ny.  The new value replaces the previous alarm.  If there w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previous alarm, the return value is z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le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for the given number of seconds (an integer) or until a sign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ives.  The return value is zero if the time elapses or the numb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econds remaining otherwis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also @code{usleep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sle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the given period @var{usecs} microseconds (an integer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signal arrives the wait stops and the return value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remaining, in microseconds.  If the period elapses with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 the return is zer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most systems the process scheduler is not microsecond accurat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ual period slept by @code{usleep} may be rounded to a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 tick boundary.  Traditionally such ticks were 10 milliseco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art, and that interval is often still us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also @code{sleep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sig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s a specified signal @var{sig} to the current process, whe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} is as described for the kill 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