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t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 16 bit quantity from host to network byte orde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packed into 2 bytes, which are then conver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ed as a new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toh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to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 16 bit quantity from network to host byte orde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packed into 2 bytes, which are then conver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ed as a new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hton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o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 32 bit quantity from host to network byte orde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packed into 4 bytes, which are then conver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ed as a new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toh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toh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 32 bit quantity from network to host byte orde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packed into 4 bytes, which are then conver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ed as a new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et_a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-a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n IPv4 Internet address from printabl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otted decimal notation) to an integer.  E.g.,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et-aton \"127.0.0.1\") @result{} 213070643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et_nto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-nto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et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an IPv4 Internet address to a prin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otted decimal notation) string.  E.g.,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et-ntoa 2130706433) @result{} \"127.0.0.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ock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ami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socket port of the type specified by @var{family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yle} and @var{proto}.  All three parameter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s.  Supported values for @var{family}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F_UNIX}, @code{AF_INET} and @code{AF_INET6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cal values for @var{style} are @code{SOCK_STREAM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OCK_DGRAM} and @code{SOCK_RAW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to} can be obtained from a protocol name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etprotobyname}.  A value of zero specifies the defaul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, which is usually righ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ngle socket port cannot by used for communication until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been connected to another s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socko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ock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v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p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ption value from socket port @var{sock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evel} is an integer specifying a protocol layer, ei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OL_SOCKET} for socket level options, or a protoc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from the @code{IPPROTO} constants or @code{getprotoen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Network Databases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L_SO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I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TC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UD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ptname} is an integer specifying an option with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lay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@code{SOL_SOCKET} level the following @var{optname}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d (when provided by the system).  For their meaning se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f{Socket-Level Options,,, libc, The GNU C Library Refer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}, or @command{man 7 socke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_DEBU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REUSEADD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STY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ERR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DONTROU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BROADC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SNDBU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RCVBU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KEEPAL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OOBIN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NO_CHE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PRIORI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returned is an integ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_LIN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var{value} returned is a pair of integ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@var{ENABLE} . @var{TIMEOUT})}.  On old systems witho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 support (ie.@: without @code{struct linger}), on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ABLE} has an effect but the value in Guile is alway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socko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ock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v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p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n option on socket port @var{sock}.  The return valu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evel} is an integer specifying a protocol layer, ei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OL_SOCKET} for socket level options, or a protoc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from the @code{IPPROTO} constants or @code{getprotoen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pxref{Network Databases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L_SO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I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TC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PROTO_UD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ptname} is an integer specifying an option with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lay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@code{SOL_SOCKET} level the following @var{optname}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d (when provided by the system).  For their meaning se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ef{Socket-Level Options,,, libc, The GNU C Library Refer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}, or @command{man 7 socke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_DEBU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REUSEADD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STY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TYP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ERR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DONTROU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BROADC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SNDBU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RCVBU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KEEPAL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OOBIN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NO_CHE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SO_PRIORIT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an integ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O_LIN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 is a pair of integers @code{(@var{EN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@var{TIMEOUT})}.  On old systems without timeout sup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e.@: without @code{struct linger}), only @var{ENABLE} has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 but the value in Guile is always a pai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  Note that we refer only to ``man ip'' here.  On GNU/Linux it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  ``man 7 ip'' but on NetBSD it's ``man 4 ip''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IP level (@code{IPPROTO_IP}) the following @var{optname}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defined (when provided by the system).  See @command{m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} for what they mea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IP_ADD_MEMBERSHI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x IP_DROP_MEMBERSHI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can be used only with @code{setsockopt},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etsockopt}.  @var{value} is a pa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@var{MULTIADDR} . @var{INTERFACEADDR})} of IPv4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es (@pxref{Network Address Conversion}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ULTIADDR} is a multicast address to be added to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ped from the interface @var{INTERFACEADD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TERFACEADDR} can be @code{INADDR_ANY} to have the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the interface.  @var{INTERFACEADDR} can also be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 index number, on systems supporting tha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hut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s can be closed simply by using @code{close-port}.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hutdown} procedure allows reception or transmission on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to be shut down individually, according to the parame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how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as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receiving data for this socket.  If further data arrives,  reject i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trying to transmit data from this socket.  Discard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waiting to be sent.  Stop looking for acknowledgem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already sent; don't retransmit it if it is lo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both reception and transmiss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am_or_sockad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 a connection from a socket using a specified addr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y to the addr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by @var{address} and possibly @var{args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mat required for @var{addres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var{args} depends on the family of the socke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UNIX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@var{address} is specified and must be a string with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 where the socket is to be creat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INE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ddress} must be an integer IPv4 host addres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 must be a single integer port number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INET6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ddress} must be an integer IPv6 host addres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 may be up to three integer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[flowinfo] [scope_id]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flowinfo and scope_id default to zero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ly, the second argument can be a socket address obj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returned by @code{make-socket-address}, in which case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additional arguments should be pass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am_or_sockad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ign an address to the socket port @var{sock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 this only needs to be done for server socket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they know where to look for incoming connections.  A so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an address will be assigned one automatically when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s communicating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mat of @var{address} and @var{args} depe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amily of the socke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UNIX}, only @var{addres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specified and must be a string with the filename whe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cket is to be creat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INET}, @var{addres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n integer IPv4 address and @var{arg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 single integer port number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s of the following variables can also be used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ddress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INADDR_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connections from any addres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INADDR_LOOPBA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ddress of the local host using the loopback devic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INADDR_BROADCA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roadcast address on the local network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INADDR_N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addres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socket of family @code{AF_INET6}, @var{addres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an integer IPv6 address and @var{args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be up to three integer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[flowinfo] [scope_id]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flowinfo and scope_id default to zero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ly, the second argument can be a socket address obj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returned by @code{make-socket-address}, in which case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additional arguments should be pass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ist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ack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 @var{sock} to accept connec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.  @var{backlog} is an integer specify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ximum length of the queue for pending connection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queue fills, new clients will fail to connect unti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rver calls @code{accept} to accept a connection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queu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ocket_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ocket-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ami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cheme address object that reflects @var{address}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ng an address of family @var{family}, with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y-specific parameters @var{args} (see the description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onnect} for detai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cce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pt a connection on a bound, listening sock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no pending connections in the queue, wait unti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is available unless the non-blocking option has be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on the socke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 in which the @emph{car} is a new socket port for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emph{cdr} is an object with address information abou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 which initiated the connection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ock} does not become part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and will continue to accept new requ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sock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so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address of @var{sock}, in the same form a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returned by @code{accept}.  On many systems the addr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a socket in the @code{AF_FILE} namespace cannot be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peer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e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address that @var{sock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connected to, in the same form as the object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ccept}.  On many systems the address of a socket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F_FILE} namespace cannot be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c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v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bu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 data from a socket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ock} must alread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bound to the address from which data is to be receiv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buf} is a string into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 will be written.  The size of @var{buf} limi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mou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which can be received: in the case of pa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s, if a packet larger than this limit is encounte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some dat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irrevocably los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@var{flags} argument is a value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wise OR of MSG_OOB, MSG_PEEK, MSG_DONTROUTE etc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returned is the number of bytes read from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that the data is read directly from the socket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unread buffered port data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mit the string @var{message} on a socket port @var{sock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ock} must already be bound to a destination address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returned is the number of bytes transmitted --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possible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to be less than the length of @var{messag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socke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o be non-blocking.  The optional @var{flags}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value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wise OR of MSG_OOB, MSG_PEEK, MSG_DONTROUTE etc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that the data is written directly to the so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escriptor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unflushed buffered port data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cv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vfr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 data from socket port @var{sock} (which must be alread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), returning the originating address as well as the data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usually for use on datagram sockets, but can be used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-oriented sockets to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 received is stored in the given @var{str},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ther the whole string or just the region between the optio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} and @var{end} positions.  The size of @var{str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s the amount of data which can be received.  For datagr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s, if a packet larger than this is received then exces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 are irrevocably lo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a pair.  The @code{car} is the numbe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 read.  The @code{cdr} is a socket address object which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data come from, or @code{#f} if the origin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@var{flags} argument is a or bitwise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code{logior}) of @code{MSG_OOB}, @code{MSG_PEEK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MSG_DONTROUTE} etc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is read directly from the socket file descriptor,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ed port data is ignor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a GNU/Linux system @code{recvfrom!} is not multi-threading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hreads stop while a @code{recvfrom!} call is in progres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pplication may need to use @code{select}, @code{O_NONBLOCK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@code{MSG_DONTWAIT} to avoid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nd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am_or_sockad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_and_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mit the string @var{message} on the socket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ock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 address is specified using the @var{fam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ddress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_and_flags} arguments, or just a socket address obj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by @code{make-socket-address}, in a similar way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onnect} procedure.  @var{args_and_flags} contai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sual connection arguments optionally follow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lags argument, which is a value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wise OR of MSG_OOB, MSG_PEEK, MSG_DONTROUTE etc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returned is the number of bytes transmitted --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possible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to be less than the length of @var{message} i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o be non-block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that the data is written directly to the sock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escriptor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unflushed buffered port data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