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variable initialized to value @var{ini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undefined_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undefined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variable that is initially unb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ariabl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obj} is a variable object, e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ariable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reference @var{var} and return its valu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r} must be a variable object; see @code{make-variabl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@code{make-undefined-variabl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ariable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value of the variable @var{var} to @var{val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r} must be a variable object, @var{val} can be an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. Return an unspecified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ariable_boun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-b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var} is bound to a valu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s an error if @var{var} is not a variable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