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ynamic_wi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-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win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_gu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ut_gu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three arguments must be 0-argument procedur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n_guard} is called, then @var{thunk}, t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out_guard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, any time during the execution of @var{thunk},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ation of the @code{dynamic_wind} expression is escap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locally, @var{out_guard} is called.  If the continuation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ynamic-wind is re-entered, @var{in_guard} is called.  Thu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n_guard} and @var{out_guard} may be called any numbe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x 'normal-binding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 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a-cont  (call-with-current-continua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 xml:space="preserve">  (lambda (escape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 xml:space="preserve">     (let ((old-x x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 xml:space="preserve">       (dynamic-wi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 xml:space="preserve">  ;; in-guard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 xml:space="preserve">  ;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 xml:space="preserve">  (lambda () (set! x 'special-binding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 xml:space="preserve">  ;; thun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 xml:space="preserve">  ;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 xml:space="preserve"> </w:t>
        <w:tab/>
        <w:t xml:space="preserve">  (lambda () (display x) (newline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ab/>
        <w:t xml:space="preserve">     (call-with-current-continuation escape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ab/>
        <w:t xml:space="preserve">     (display x) (newline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ab/>
        <w:t xml:space="preserve">     x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 xml:space="preserve">  ;; out-guard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 xml:space="preserve">  ;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 xml:space="preserve">  (lambda () (set! x old-x))))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;; Prin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-bind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;; Evaluates to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 a-co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 normal-bind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-cont #f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;; Prin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-bind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;; Evaluates to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 a-cont  ;; the value of the (define a-cont...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 normal-bind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-co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 special-bind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ut_gu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