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struct_layou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struct-lay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ield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 structure layout object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fields} must be a string made up of pairs of character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ng together.  The first character of each pair describes a fiel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, the second a field protection.  Allowed types are 'p' f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C-protected Scheme data, 'u' for unprotected binary data, and 's' f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field that points to the structure itself.    Allowed protection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e 'w' for mutable fields, 'r' for read-only fields, and 'o' for opaqu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elds.  The last field protection specification may be capitalized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icate that the field is a tail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uct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f @var{x} is a structure object, els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f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uct_vtable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-vtab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f @var{x} is a vtabl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stru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stru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ail_array_siz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 a new structure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type} must be a vtable structure (@pxref{Vtables})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tail-elts} must be a non-negative integer.  If the layou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fication indicated by @var{type} includes a tail-array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the number of elements allocated to that array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@var{init1}, @dots{} are optional arguments describing how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ccessive fields of the structure should be initialized.  Only field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th protection 'r' or 'w' can be initialized, except for fields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's', which are automatically initialized to point to the new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ure itself; fields with protection 'o' can not be initialized b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heme programs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fewer optional arguments than initializable fields are supplied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elds of type 'p' get default value #f while fields of type 'u' ar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ialized to 0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s are currently the basic representation for record-like dat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ures in Guile.  The plan is to eventually replace them with 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representation which will at the same time be easier to use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 powerful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more information, see the documentation for @code{make-vtable-vtable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vtable_v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vtable-v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ser_field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ail_array_siz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, self-describing vtable structure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user-fields} is a string describing user defined fields of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table beginning at index @code{vtable-offset-user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see @code{make-struct-layout})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tail-size} specifies the size of the tail-array (if any)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vtable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init1}, @dots{} are the optional initializers for the fields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vtable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tables have one initializable system field---the struct printer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field comes before the user fields in the initializers pass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@code{make-vtable-vtable} and @code{make-struct}, and thus works a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third optional argument to @code{make-vtable-vtable} and a fourth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make-struct} when creating vtables: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the value is a procedure, it will be called instead of the standar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er whenever a struct described by this vtable is print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procedure will be called with arguments STRUCT and PORT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tructure of a struct is described by a vtable, so the vtable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essence the type of the struct.  The vtable is itself a struct wit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vtable.  This could go on forever if it weren't for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table-vtables which are self-describing vtables, and thus terminat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chain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are several potential ways of using structs, but the standar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e is to use three kinds of structs, together building up a typ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-system: one vtable-vtable working as the root and one or severa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"types\", each with a set of \"instances\".  (The vtable-vtable should b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ared to the class &lt;class&gt; which is the class of itself.)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define ball-root (make-vtable-vtable \"pr\" 0))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define (make-ball-type ball-color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(make-struct ball-root 0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  <w:tab/>
        <w:t xml:space="preserve">       (make-struct-layout \"pw\"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(lambda (ball port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(format port \"#&lt;a ~A ball owned by ~A&gt;\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(color ball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(owner ball)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ball-color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define (color ball) (struct-ref (struct-vtable ball) vtable-offset-user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define (owner ball) (struct-ref ball 0))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define red (make-ball-type 'red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define green (make-ball-type 'green))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define (make-ball type owner) (make-struct type 0 owner))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define ball (make-ball green 'Nisse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ll @result{} #&lt;a green ball owned by Nisse&gt;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v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v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ield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n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 a vtable, for creating structures with the give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fields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optional @var{printer} argument is a function to be call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(@var{printer} struct port)} on the structures creat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should look at @var{struct} and write to @var{port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uct_r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-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hand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fnx {Scheme Procedure} struct-set! struct n valu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ess (or modify) the @var{n}th field of @var{struct}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the field is of type 'p', then it can be set to an arbitrary value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the field is of type 'u', then it can only be set to a non-negativ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ger value small enough to fit in one machine wo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uct_se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-s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hand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he slot of the structure @var{handle} with index @var{pos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@var{val}.  Signal an error if the slot can not be writte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uct_v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-v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hand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vtable structure that describes the type of @var{struct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uct_vtable_ta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-vtable-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hand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vtable tag of the structure @var{handle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hand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uct_vtable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-vtable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name of the vtable @var{vtable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et_struct_vtable_name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-struct-vtable-na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he name of the vtable @var{vtable} to @var{name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