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mmacr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-&gt;memoizing-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@dfn{macro} which, when a symbol defined to this val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ears as the first symbol in an expression, evaluates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ult of applying @var{code} to the expression and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procedure-&gt;memoizing-macro} is the same a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procedure-&gt;macro}, except that the expression returned b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code} replaces the original macro expression in the memoiz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 of the containing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acr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-&gt;synt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@dfn{macro} which, when a symbol defined to this val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ears as the first symbol in an expression, returns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ult of applying @var{code} to the expression and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macr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-&gt;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@dfn{macro} which, when a symbol defined to this val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ears as the first symbol in an expression, evaluates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ult of applying @var{code} to the expression and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.  For example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trac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(procedure-&gt;macr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(lambda (x env) `(set! ,(cadr x) (tracef ,(cadr x) ',(cadr x))))))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trace @i{foo}) @equiv{} (set! @i{foo} (tracef @i{foo} '@i{foo}))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cro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regular macro, a memoizing macro or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tax transform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cro_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one of the symbols @code{syntax}, @code{macro}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macro!}, depending on whether @var{m} is a syntax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former, a regular macro, or a memoizing macro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ectively.  If @var{m} is not a macro, @code{#f}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cro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ame of the macro @var{m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cro_transform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-transfor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transformer of the macro @var{m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