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ass_o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-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lass of @var{x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compute_slo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compute-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list consisting of the names of all slots belonging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 @var{class}, i. e. the slots of @var{class} and of all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super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_key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-key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fault_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 an associated value for the keyword @var{key}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ist @var{l}.  The list @var{l} has to consist of an ev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elements, where, starting with the first, eve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element is a keyword, followed by its associated valu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l} does not hold a value for @var{key}, th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default_value}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initialize_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initialize-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object @var{obj} with the given argu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nitarg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prep_layou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rep-lay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inherit_magic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inherit-mag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sup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sup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stanc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n in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ass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lass name of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ass_direct_sup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-direct-su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rect superclasses of the class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ass_direct_slo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-direct-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rect slots of the class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ass_direct_subclass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-direct-sub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rect subclasses of the class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ass_direct_metho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-direct-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rect methods of the class @var{obj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ass_precedence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-precedence-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lass precedence list of the class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ass_slo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-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lot list of the class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ass_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-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nvironment of the class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eric_function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-function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ame of the generic function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eric_function_metho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-function-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methods of the generic function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thod_generic_fun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hod-generic-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generic function for the method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thod_specializ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hod-specializ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specializers of the method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thod_proced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hod-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rocedure of the method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ccessor_method_slot_defin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or-method-slot-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lot definition of the accessor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tag_bo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tag-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o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GOOPS magic---don't use this func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unb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u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unbound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boun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bou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unb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ert_b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ert-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value} if it is bound, and invoke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lot-unbound} method of @var{obj} if it is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t_assert_bound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@assert-bound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assert-bound}, but use @var{index} for acces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 from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fast_slot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ast-slot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lot value with index @var{index} from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fast_slot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ast-slot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slot with index @var{index} in @var{obj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lu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t_ref_using_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-ref-using-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lo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t_set_using_class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-set-using-cla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lo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t_bound_using_clas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-bound-using-cla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lo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t_exists_using_clas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-exists-using-cla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lo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t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lo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value from @var{obj}'s slot with the n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lot_n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t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lo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slot named @var{slot_name} of @var{obj} to @var{valu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t_boun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-bou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lo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the slot named @var{slot_name} of @var{obj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b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t_exist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-exis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lo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has a slot named @var{slot_n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allocate_inst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allocate-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instance of class @var{class} and initialize 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the arguments @var{initarg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set_object_setter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et-object-s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modify_inst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modify-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modify_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modify-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invalidate_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invalidate-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invalidate_method_cach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invalidate-method-cach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eric_capability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-capabil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able_primitive_generic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-primitive-gener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ub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ub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generic_gener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generic-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ub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 new object.  @var{args} must contain the class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necessary initialization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ind_metho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-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method_more_specific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method-more-specific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rue if method @var{m1} is more specific than @var{m2}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n the argument types (classes) listed in @var{targ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goops_load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goops-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p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ounce that GOOPS is loaded and perform initializa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C level which depends on the loaded GOOPS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