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ntity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n ent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operato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obj} is an oper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valid_object_procedur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id-object-proced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f @var{proc} is a procedure that can be us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 @code{set-object-procedure}.  It is always valid to us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losure constructed by @code{lambda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et_object_procedure_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object-procedu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he object procedure of @var{obj} to @var{proc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obj} must be either an entity or an oper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class_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class-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eta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ayo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new class object of class @var{metaclass}, with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t layout specified by @var{layou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subclass_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subclass-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ayo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subclass object of @var{class}, with the slot layo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ed by @var{layou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