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equal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=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rder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xicographic equality predicate; return @code{#t} if the tw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s are the same length and contain the same characters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ame positions, otherwise return @code{#f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cedure @code{string-ci=?} treats upper and lower ca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ters as though they were the same character, bu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string=?} treats upper and lower case as distinc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i_equal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i=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rder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e-insensitive string equality predicate; return @code{#t}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wo strings are the same length and their compon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 match (ignoring case) at each position; otherwi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less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&lt;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rder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xicographic ordering predicate; return @code{#t} if @var{s1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lexicographically less than @var{s2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leq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&lt;=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rder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xicographic ordering predicate; return @code{#t} if @var{s1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lexicographically less than or equal to @var{s2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g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&gt;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rder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xicographic ordering predicate; return @code{#t} if @var{s1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lexicographically greater than @var{s2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geq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&gt;=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rder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xicographic ordering predicate; return @code{#t} if @var{s1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lexicographically greater than or equal to @var{s2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i_less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i&lt;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rder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e insensitive lexicographic ordering predicate; retur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t} if @var{s1} is lexicographically less than @var{s2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ardless of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i_leq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i&lt;=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rder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e insensitive lexicographic ordering predicate; retur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t} if @var{s1} is lexicographically less than or equa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@var{s2} regardless of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i_g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i&gt;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rder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e insensitive lexicographic ordering predicate; retur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t} if @var{s1} is lexicographically greater th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2} regardless of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i_geq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i&gt;=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rder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e insensitive lexicographic ordering predicate; retur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t} if @var{s1} is lexicographically greater than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al to @var{s2} regardless of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