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of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of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port capable of receiving or delivering characters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by the @var{modes} string (@pxref{File Port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file}).  @var{pv} must be a vector of length 5 or 6.  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nents are as follow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umerate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accepting one character for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accepting a string for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nk for flushing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nk for getting one charac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nk for closing port (not by garbage collection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f present and not @code{#f}) thunk for computing the numbe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that can be read from the port without blo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numera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n output-only port only elements 0, 1, 2, and 4 need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s.  For an input-only port only elements 3 and 4 ne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procedures.  Thunks 2 and 4 can instead be @code{#f}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useful operation for them to perform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unk 3 returns @code{#f} or an @code{eof-objec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Input, eof-object?, ,r5rs, The Revised^5 Report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}) it indicates that the port has reached end-of-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xampl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stdout (current-output-port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p (make-soft-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(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(lambda (c) (write c stdout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(lambda (s) (display s stdout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(lambda () (display \".\" stdout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(lambda () (char-upcase (read-char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(lambda () (display \"@@\" stdout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\"rw\"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write p p) @result{} #&lt;input-output: soft 8081e20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