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keyword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yword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yword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the argument @var{obj} is a keyword, els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#f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ymbol_to_keywor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mbol-&gt;key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yword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ymbo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keyword with the same name as @var{symbol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keyword_to_symbo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yword-&gt;symb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yword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8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keywor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symbol with the same name as @var{keyword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