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weak_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weak-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i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weak vector with @var{size} elements. If the optiona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ument @var{fill} is given, all entries in the vector will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o @var{fill}. The default value for @var{fill} i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weak_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weak-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gis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lemented by the C function 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m_weak_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weak_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k-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list-&gt;weak-vector 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ruct a weak vector from a list: @code{weak-vector} us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ist of its arguments while @code{list-&gt;weak-vector} us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s only argument @var{l} (a list) to construct a weak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ame way @code{list-&gt;vector} wou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weak_vec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k-v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weak vector. Note that al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k hashes are also weak ve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weak_key_alist_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weak-key-alist-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i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make-weak-value-alist-vector siz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make-doubly-weak-alist-vector siz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weak hash table with @var{size} buckets. As with an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 table, choosing a good size for the table requires so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utio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can modify weak hash tables in exactly the same way you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uld modify regular hash tables. (@pxref{Hash Tables}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weak_value_alist_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weak-value-alist-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i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hash table with weak values with @var{size} bucket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@pxref{Hash Tables}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doubly_weak_alist_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doubly-weak-alist-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i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hash table with weak keys and values with @var{siz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ckets.  (@pxref{Hash Tables}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weak_key_alist_vec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k-key-alist-v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weak-value-alist-vector? obj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doubly-weak-alist-vector? obj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the specified weak has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le. Note that a doubly weak hash table is neither a weak ke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 a weak value hash t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weak_value_alist_vec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k-value-alist-v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weak value hash t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oubly_weak_alist_vec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y-weak-alist-v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doubly weak hash t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