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nconc2la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y:nconc2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7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n a list (@var{arg1} @dots{} @var{args}), this funct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es the @var{arg1} @dots{} arguments onto the front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args}, and returns the resulting list. Note tha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args} is a list; thus, the argument to this function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list whose last element is a lis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: Rather than do new consing, @code{apply:nconc2last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roys its argument, so use with c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7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7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9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9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or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6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mi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 promise @var{x} has not been computed yet, compute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var{x}, otherwise just return the previously comput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mi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6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romise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i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6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rue if @var{obj} is a promise, i.e. a delayed computat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@pxref{Delayed evaluation,,,r5rs.info,The Revised^5 Report on Scheme}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ons_sour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-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6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or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nd return a new pair whose car and cdr are @var{x} and @var{y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 source properties associated with @var{xorig} are also associat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 the new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opy_tre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-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8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ursively copy the data tree that is bound to @var{obj}, and return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ew data structure.  @code{copy-tree} recurses dow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 of both pairs and vectors (since both cons cells and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lls may point to arbitrary objects), and stops recursing when it hi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 other ob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rimitive_ev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-e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9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x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e @var{exp} in the top-level environment specified b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urrent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v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9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x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odule_or_st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e @var{exp}, a list representing a Scheme expression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the top-level environment specified b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module_or_state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@var{exp} is evaluated (using @code{primitive-eval})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module_or_state} is made the current module wh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a module, or the current dynamic state when it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dynamic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: (eval '(+ 1 2) (interaction-environment)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val_options_interfa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-options-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ett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 interface for the evaluation options. Instead of us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cedure directly, use the procedures @code{eval-enable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val-disable}, @code{eval-set!} and @code{eval-options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valuator_trap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or-traps-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ett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 interface for the evaluator trap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9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9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