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ewly allocated pair whose car is @var{x} and who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r is @var{y}.  The pair is guaranteed to be different (in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se of @code{eq?}) from every previously existing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pai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 pair; otherwise retur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a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s @var{value} in the car field of @var{pair}.  The value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@code{set-car!}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cdr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cd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s @var{value} in the cdr field of @var{pair}.  The value returne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@code{set-cdr!} is un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