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urrent_mod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urrent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current_mod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current-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od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current module to @var{module} and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evious current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nteraction_environ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action-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specifier for the environment that contai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ation--defined bindings, typically a superset of tho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d in the report.  The intent is that this procedure wi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nvironment in which the implementation woul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e expressions dynamically typed by the us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nv_mod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-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module of @var{ENV}, a lexical environ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andard_eval_closu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-eval-clo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od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eval closure for the module @var{modul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andard_interface_eval_closu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-interface-eval-clo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od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interface eval closure for the module @var{module}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h a closure does not allow new bindings to be ad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odule_import_interf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-import-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od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_pre_modules_ob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get-pre-modules-ob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obarray that is used for all new bindings befo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odule system is booted.  The first call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et-current-module} will boot the modul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