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efined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ex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sym} is defined in the lexica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 @var{env}.  When @var{env} is not specified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in the top-level environment as defined by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-in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gis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ex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ed by the C function 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m_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lf_evaluating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evaluat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ex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#t for objects which Guile considers self-evalu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