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and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umber in [0, N)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pts a positive integer or real n and returns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 of the same type between zero (inclusive)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 (exclusive). The values returned have a unifor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o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ptional argument @var{state} must be of the type produc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@code{seed-&gt;random-state}. It defaults to the value o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 @var{*random-state*}. This object is used to mainta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tate of the pseudo-random-number generator and is alter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a side effect of the random op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opy_random_st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-random-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copy of the random state @var{stat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ed_to_random_st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d-&gt;random-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e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 random state using @var{seed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andom_unifor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:uni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uniformly distributed inexact real random number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[0,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andom_norm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: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inexact real in a normal distribution. 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on used has mean 0 and standard deviation 1.  For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 distribution with mean m and standard deviation d u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(+ m (* d (random:normal)))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andom_solid_spher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:solid-sp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ls @var{vect} with inexact real random numbers the sum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se squares is less than 1.0.  Thinking of @var{vect} 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ordinates in space of dimension @var{n} @math{=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(vector-length @var{vect})}, the coordinates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ly distributed within the unit @var{n}-sp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andom_hollow_spher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:hollow-sp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ls vect with inexact real random numbe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um of whose squares is equal to 1.0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king of vect as coordinates in space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mension n = (vector-length vect), the coordinat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 uniformly distributed over the surface o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t n-sp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andom_normal_vector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:normal-vect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ls vect with inexact real random numbers that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pendent and standard normally distribut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i.e., with mean 0 and variance 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andom_ex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:ex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inexact real in an exponential distribution with me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.  For an exponential distribution with mean u use (* u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random:exp)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