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 a hash value for @var{key} that is suitable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ups in a hashtable of size @var{size}, where @code{eq?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 as the equality predicate.  The function returns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in the range 0 to @var{size} - 1.  Note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hashq} may use internal addresses.  Thus two call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q where the keys are @code{eq?} are not guarante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iver the same value if the key object gets garbage collec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between.  This can happen, for example with symbol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hashq 'foo n) (gc) (hashq 'foo n)} may produce tw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t values, since @code{foo} will be garbage coll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 a hash value for @var{key} that is suitable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ups in a hashtable of size @var{size}, where @code{eqv?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 as the equality predicate.  The function returns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in the range 0 to @var{size} - 1.  Note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hashv key)} may use internal addresses.  Thus two call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hashv where the keys are @code{eqv?} are not guarante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iver the same value if the key object gets garbage collec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between.  This can happen, for example with symbol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hashv 'foo n) (gc) (hashv 'foo n)} may produce tw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t values, since @code{foo} will be garbage coll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 a hash value for @var{key} that is suitable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ups in a hashtable of size @var{size}, where @code{equal?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sed as the equality predicate.  The function returns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in the range 0 to @var{size} -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