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procedure_properti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prop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var{obj}'s property l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et_procedure_properties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-procedure-properti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prop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ew_v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@var{obj}'s property list to @var{alist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procedure_propert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e-prope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prop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property of @var{obj} with name @var{key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9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et_procedure_property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-procedure-propert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prop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0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@var{obj}'s property list, set the property named @var{key}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value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