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yste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mpo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m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ecute @var{cmd} using the operating system's \"comman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essor\".  Under Unix this is usually the default shell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sh}.  The value returned is @var{cmd}'s exit status a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ed by @code{waitpid}, which can be interpreted usin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status:exit-val} and friends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@code{system} is called without arguments, return a boolea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dicating whether the command processor is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eten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env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mpo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8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a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oks up the string @var{name} in the current environment.  The retur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lue is @code{#f} unless a string of the form @code{NAME=VALUE} i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und, in which case the string @code{VALUE} is return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primitive_ex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mitive-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mpo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tu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rminate the current process without unwinding the Schem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ck.  The exit status is @var{status} if supplied, otherwis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ze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primitive__ex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mitive-_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mpo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tu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rminate the current process using the _exit() system call an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thout unwinding the Scheme stack.  The exit status i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status} if supplied, otherwise zero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function is typically useful after a fork, to ensure n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heme cleanups or @code{atexit} handlers are run (thos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ually belonging in the parent rather than the child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