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bject_to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cheme string obtained by printing @var{obj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function can be specified by the optional seco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 @var{printer} (default: @code{write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outpu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outpu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 the one-argument procedure @var{proc} with a newly created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.  When the function returns, the string composed of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into the port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inpu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inpu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 the one-argument procedure @var{proc} with a new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 input port from which @var{string}'s contents may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  The value yielded by the @var{proc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_inpu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inpu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a string and return an input port that delivers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string. The port can be clos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lose-input-port}, though its storage will be reclaim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garbage collector if it becomes in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n_outpu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outpu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utput port that will accumulate characters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ieval by @code{get-output-string}. The port can be clo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procedure @code{close-output-port}, though its stora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reclaimed by the garbage collector if it becom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output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output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an output port created by @code{open-output-string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sisting of the characters that have be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to the port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al_string_in_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@var{string} as the text representation of a Sche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or forms, and return whatever value they produc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takes place in the given module, or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when no module is giv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the code is evaluated, the given module is mad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one.  The current module is restored when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retur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