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ack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calling s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sta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stack. If @var{obj} is @code{#t}, the curr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stack is used for creating the stack frame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 the frames are taken from @var{obj} (which must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ther a debug object or a continuation)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rgs} should be a list containing any combination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, procedure and @code{#t} values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values specify various ways of cutting away uninterest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 frames from the top and bottom of the stack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make-stack} returns.  They come in pairs like thi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@var{inner_cut_1} @var{outer_cut_1} @var{inner_cut_2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outer_cut_2} @dots{})}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ch @var{inner_cut_N} can be @code{#t}, an integer, or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.  @code{#t} means to cut away all frames up to b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ding the first user module frame.  An integer means to c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ay exactly that number of frames.  A procedure means to c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ay all frames up to but excluding the application frame who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 matches the specified on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ch @var{outer_cut_N} can be an integer or a procedure. 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 means to cut away that number of frames.  A procedu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ns to cut away frames down to but excluding the applica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 whose procedure matches the specified on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@var{outer_cut_N} of the last pair is missing, it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n as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ack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identifier given to @var{stack} by @code{start-stack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ack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@var{index}'th frame from @var{stack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ack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length of @var{stack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ram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stack fr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ast_stack_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-stack-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stack which consists of a single frame, which i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stack frame for @var{obj}. @var{obj} must be either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 object or a continu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rame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-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frame number of @var{fram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rame_sour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-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source of @var{fram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rame_procedu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-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procedure for @var{frame}, or @code{#f} if n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 is associated with @var{fram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rame_argume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-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arguments of @var{fram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rame_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-pre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previous frame of @var{frame}, or @code{#f}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frame} is the first frame in its s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rame_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-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ext frame of @var{frame}, or @code{#f}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frame} is the last frame in its s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rame_real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-re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frame} is a real fr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rame_procedur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-proced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a procedure is associated with @var{fram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rame_evaluating_args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-evaluating-arg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frame} contains evaluated argu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rame_overflow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-overfl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frame} is an overflow fr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