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gexp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ex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ex-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compiled regular expression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regex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reg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ex-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 the regular expression described by @var{pat},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ompiled regexp structure.  If @var{pat} doe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 a legal regular expression, @code{make-regexp} throw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@code{regular-expression-syntax} erro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@var{flags} arguments change the behavior of the compil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 expression.  The following flags may be supplied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co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regexp/ica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der uppercase and lowercase letters to be the same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regexp/newli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a newline appears in the target string, then permit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amp{^} and @samp{$} operators to match immediately after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mediately before the newline, respectively.  Also,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amp{.} and @samp{[^...]} operators will never match a newlin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.  The intent of this flag is to treat the targ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as a buffer containing many lines of text, an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 expression as a pattern that may match a single on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ose lin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regexp/bas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 a basic (``obsolete'') regexp instead of the extend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``modern'') regexps that are the default.  Basic regexps d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consider @samp{|}, @samp{+} or @samp{?} to be speci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, and require the @samp{@{...@}} and @samp{(...)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characters to be backslash-escaped (@pxref{Backslas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s}).  There are several other differences between bas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extended regular expressions, but these are the mo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ifica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regexp/extend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 an extended regular expression rather than a basi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exp.  This is the default behavior; this flag will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ually be needed.  If a call to @code{make-regexp} includ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h @code{regexp/basic} and @code{regexp/extended} flags,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which comes last will override the earlier on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gexp_ex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exp-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ex-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l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 the compiled regular expression @var{rx} again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tr}.  If the optional integer @var{start} argumen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vided, begin matching from that position in the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match structure describing the results of the match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@code{#f} if no match could be foun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@var{flags} arguments change the matching behavio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llowing flags may be supplied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co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regexp/notb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 @samp{^} always fails (unless @code{regexp/newlin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sed).  Use this when the beginning of the string shou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be considered the beginning of a lin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regexp/noteo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 @samp{$} always fails (unless @code{regexp/newlin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sed).  Use this when the end of the string should not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dered the end of a lin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