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urce_propert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ource property association list of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source_properties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source-propert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the association list @var{plist} as the source proper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for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urce_proper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ource property specified by @var{key}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j}'s source property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source_propert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source-proper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at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source property of object @var{obj}, which is specifi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ey} to @var{datum}.  Normally, the key will be a symb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