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men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n environment, or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ment_boun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-bou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sym} is bound in @var{env}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ment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value of the location bound to @var{sym}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v}. If @var{sym} is unbound in @var{env}, signal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:unbound}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ment_f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-f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rate over all the bindings in @var{env}, accumulating so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each binding in @var{env}, apply @var{proc} to the symbo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und, its value, and the result from the previous applica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@var{proc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@var{init} as @var{proc}'s third argument the first ti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oc} is appli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env} contains no bindings, this function simply retur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ni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env} binds the symbol sym1 to the value val1, sym2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2, and so on, then this procedure compute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proc sym1 val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(proc sym2 val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(proc symn val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init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ch binding in @var{env} will be processed exactly onc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-fold} makes no guarantees about the order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the bindings are process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is a function which, given an environment, constructs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ion list representing that environment's binding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environment-fold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define (environment-&gt;alist env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environment-fold env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(lambda (sym val tail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cons (cons sym val) tail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'(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ment_def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-de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 @var{sym} to a new location containing @var{val}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v}. If @var{sym} is already bound to another loca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@var{env} and the binding is mutable, that binding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d.  The new binding and location are both mutable.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value is unspecifi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sym} is already bound in @var{env}, and the binding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mutable, signal an @code{environment:immutable-binding}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ment_undef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-unde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any binding for @var{sym} from @var{env}. If @var{sym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bound in @var{env}, do nothing.  The return value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ecifi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sym} is already bound in @var{env}, and the binding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mutable, signal an @code{environment:immutable-binding}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ment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env} binds @var{sym} to some location, change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tion's value to @var{val}.  The return value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ecifi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sym} is not bound in @var{env}, signal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:unbound} error.  If @var{env} binds @var{sym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an immutable location, signal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:immutable-location}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ment_ce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-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or_wr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value cell which @var{env} binds to @var{sym}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if the binding does not live in a value cel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rgument @var{for-write} indicates whether the call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nds to modify the variable's value by mutating the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l.  If the variable is immutable, t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-cell} signals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:immutable-location} erro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sym} is unbound in @var{env}, signal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:unbound} erro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use this function, you should consider u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-observe}, to be notified when @var{sym} ge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-bound to a new value cell, or becomes undef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or_wr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ment_obser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-ob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ever @var{env}'s bindings change, apply @var{proc}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v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function returns an object, token, which you can pass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-unobserve} to remove @var{proc} from the s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procedures observing @var{env}.  The type and value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ken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ment_observe_wea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-observe-w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function is the same as environment-observe, except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ference @var{env} retains to @var{proc} is a wea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. This means that, if there are no other liv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weak references to @var{proc}, it will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bage-collected, and dropped from @var{env}'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of observing proced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ment_unobser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-unob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ok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 the observation request which returned the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oken}.  The return value is unspecifi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a call @code{(environment-observe env proc)} retur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oken}, then the call @code{(environment-unobserve token)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cause @var{proc} to no longer be called when @var{env}'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s ch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ok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leaf_enviro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leaf-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leaf environment, containing no binding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bindings and locations created in the new environm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be mu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eaf_environmen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f-environ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object is a leaf environment, or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eval_enviro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eval-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mpor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environment object eval whose bindings are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on of the bindings in the environments @var{local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mported}, with bindings from @var{local} tak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cedence. Definitions made in eval are placed in @var{local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ing @code{environment-define}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-undefine} to eval has the same effect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ing the procedure to @var{local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 that eval incorporates @var{local} and @var{imported}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, after creating eval, the program changes the binding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local} or @var{imported}, those changes will be visi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eva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ce most Scheme evaluation takes place in eval environment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transparently cache the bindings received from @var{loca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@var{imported}. Thus, the first time the program looks u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ymbol in eval, eval may make calls to @var{local}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mported} to find their bindings, but subsequ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s to that symbol will be as fast as references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s in finite environmen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ypical use, @var{local} will be a finite environment,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mported} will be an import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mpor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val_environmen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-environ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object is an eval environment, or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val_environment_loc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-environment-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ocal environment of eval environment @var{en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val_environment_set_local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-environment-set-loc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@var{env}'s local environment to @var{loca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val_environment_impor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-environment-im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imported environment of eval environment @var{en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val_environment_set_imported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-environment-set-impor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mpor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@var{env}'s imported environment to @var{imported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mpor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import_enviro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import-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mpor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onflict_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environment @var{imp} whose bindings are the un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the bindings from the environments in @var{imports}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mports} must be a list of environments. That i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mp} binds a symbol to a location when some elemen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mports} do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wo different elements of @var{imports} have a binding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ame symbol, the @var{conflict-proc} is called with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lowing parameters:  the import environment, the symbol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ist of the imported environments that bind the symbo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@var{conflict-proc} returns an environment @var{env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flict is considered as resolved and the binding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v} is used.  If the @var{conflict-proc} returns so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environment object, the conflict is considered unresolv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 symbol is treated as unspecified in the impo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hecking for conflicts may be performed lazily, i. e. 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oment when a value or binding for a certain symbol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ed instead of the moment when the environmen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d or the bindings of the imports chang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bindings in @var{imp} are immutable. If you app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-define} or @code{environment-undefine}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mp}, Guile will signal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@code{environment:immutable-binding} error. However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ice that the set of bindings in @var{imp} may still chang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one of its imported environments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mport_environmen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-environ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object is an import environment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mport_environment_impor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-environment-im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ist of environments imported by the impo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 @var{en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mport_environment_set_imports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-environment-set-impor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mpor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@var{env}'s list of imported environments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mports}, and check for confli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mpor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mpor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export_enviro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export-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v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gnat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environment @var{exp} containing only tho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s in private whose symbols are present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ignature}. The @var{private} argument must be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nvironment @var{exp} binds symbol to location w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v} does, and symbol is exported by @var{signature}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ignature} is a list specifying which of the bindings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ivate} should be visible in @var{exp}. Each elemen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ignature} should be a list of the form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symbol attribute ...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each attribute is one of the following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as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the symbol @code{mutable-location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@var{exp} should treat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location bound to symbol as mutable. That is, @var{exp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will pass calls to @code{environment-set!}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@code{environment-cell} directly through to privat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the symbol @code{immutable-location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@var{exp} should tre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the location bound to symbol as immutable. If the progra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applies @code{environment-set!} to @var{exp} and symbol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calls @code{environment-cell} to obtain a writable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cell, @code{environment-set!} will signal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@code{environment:immutable-location} error. Note that, ev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if an export environment treats a location as immutable,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underlying environment may treat it as mutable, so i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value may chang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n error for an element of signature to specify bo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mutable-location} and @code{immutable-location}.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ither is specified, @code{immutable-location} is assum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a special case, if an element of signature is a l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 @var{sym}, it is equivalent to an element of the for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sym)}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bindings in @var{exp} are immutable. If you app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-define} or @code{environment-undefine}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xp}, Guile will signal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ment:immutable-binding} error. However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ice that the set of bindings in @var{exp} may still chang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bindings in private ch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v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xport_environmen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-environ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object is an export environment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xport_environment_priv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-environment-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private environment of export environment @var{en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xport_environment_set_privat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-environment-set-priva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v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he private environment of export environment @var{en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v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xport_environment_signat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-environment-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ignature of export environment @var{en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gnat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xport_environment_set_signatur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-environment-set-signatu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gnat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he signature of export environment @var{en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