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stricted_vector_sor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ed-vector-s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vector @var{vec}, using @var{less} for compa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ector elements.  @var{startpos} (inclusively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dpos} (exclusively) delim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ange of the vector which gets sorted.  The return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rt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items} is a list or a vector such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ll 1 &lt;= i &lt;= m, the predicate @var{less} returns true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ed to all elements i - 1 and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r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 two already sorted lists into on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two lists @var{alist} and @var{blist}, such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sorted? alist less?)} and @code{(sorted? blist less?)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list in which the elements of @var{alist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list} have been stably interleaved so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sorted? (merge alist blist less?) less?)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:  this does _not_ accept ve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erg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s two lists @var{alist} and @var{blist} such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sorted? alist less?)} and @code{(sorted? blist less?)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a new list in which the elements of @var{alist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list} have been stably interleaved so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@code{(sorted? (merge alist blist less?) less?)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destructive variant of @code{merg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:  this does _not_ accept ve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r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sequence @var{items}, which may be a list 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.  @var{less} is used for comparing the sequ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.  The sorting is destructive, that means tha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sequence is modified to produce the sorted resul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not a stabl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sequence @var{items}, which may be a list 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.  @var{less} is used for comparing the sequ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.  This is not a stabl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ble_sor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ble-s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sequence @var{items}, which may be a list 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. @var{less} is used for comparing the sequence ele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rting is destructive, that means that the input sequ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modified to produce the sorted resul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stabl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able_s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ble-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sequence @var{items}, which may be a list 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. @var{less} is used for comparing the sequence ele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stabl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rt_lis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-l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list @var{items}, using @var{less} for compar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elements. The sorting is destructive, that means tha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list is modified to produce the sorted resul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stabl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rt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the list @var{items}, using @var{less} for compar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elements. This is a stabl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