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lea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@code{#f}, else return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oolean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l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lea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obj} is either @code{#t} or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