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ho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_d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o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gethostbyname hostn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gethostbyaddr addres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up a host by name or address, returning a host object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gethost} procedure will accept either a string name or an integ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; if given no arguments, it behaves like @code{gethostent} (se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ow).  If a name or address is supplied but the address can no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nd, an error will be thrown to one of the key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host-not-found}, @code{try-again}, @code{no-recovery}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no-data}, corresponding to the equivalent @code{h_error} valu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ual conditions may result in errors thrown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ystem-error} or @code{misc_error} ke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pr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pr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_d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toc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getprotobyname n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getprotobynumber numb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up a network protocol by name or by number.  @code{getprotobynam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s a string argument, and @code{getprotobynumber} takes an integ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.  @code{getproto} will accept either type, behaving lik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getprotoent} (see below) if no arguments are suppl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ser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_d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toc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getservbyname name protoc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getservbyport port protoc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up a network service by name or by service number, and return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ervice object.  The @var{protocol} argument specifies the n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desired protocol; if the protocol found in the network servi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base does not match this name, a system error is signall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@code{getserv} procedure will take either a service name or numb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ts first argument; if given no arguments, it behaves lik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getservent} (see belo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pr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pr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_d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y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tayopen} is omitted, this is equivalent to @code{endprotoen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 it is equivalent to @code{setprotoent stayopen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ser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_d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y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tayopen} is omitted, this is equivalent to @code{endserven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 it is equivalent to @code{setservent stayopen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