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make_keyword_from_dash_symbo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-keyword-from-dash-symb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couraged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6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ymbo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 a keyword object from a @var{symbol} that starts with a da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ymbo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keyword_dash_symbo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yword-dash-symb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couraged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8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keywor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dash symbol for @var{keyword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the inverse of @code{make-keyword-from-dash-symbol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