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index @var{idx}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ogenous numeric vector @var{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index @var{idx}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ogenous numeric vector @var{v} to @var{v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vector @var{v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rea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r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 the elements of @var{uvec} by rea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 bytes from @var{port-or-fdes}, using host byte order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arguments @var{start} (inclusive) and @var{end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xclusive) allow a specified region to be rea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ing the remainder of the vector unchang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port-or-fdes} is a port, all specified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uvec} are attempted to be read, potentially block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waiting formore input or end-of-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port-or-fd} is an integer, a single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(2) is mad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rror is signalled when the last element has on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n partially filled before reaching end-of-file or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call to read(2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uniform-vector-read!} returns the number of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 may be omitted, in which case it defaul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value returned by @code{(current-input-port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iform_vector_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-vector-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the elements of @var{uvec} as raw byte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, in the host byte order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arguments @var{start} (inclusiv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var{end} (exclusive) allo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pecified region to be written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port-or-fdes} is a port, all specified e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uvec} are attempted to be written, potentially block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waiting for more room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@var{port-or-fd} is an integer, a single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2) is mad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rror is signalled when the last element has on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n partially written in the single call to write(2)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umber of objects actually written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-or-fdes} may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ted, in which case it defaults to the valu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current-output-port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8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u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u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8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s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s8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16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u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u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16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s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s16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32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u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u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32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s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s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u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64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u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u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64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s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s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f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32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f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f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f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64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f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f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c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32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c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c32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vector of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c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which c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@var{len} elements.  If @var{fill} is given, it is us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 the elements, otherwise the contents of the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uniform numeric vector contai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the uniform numeric vec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element at @var{index} in the uniform numer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@var{uvec} to @var{value}.  The return value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64vector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uniform numeric vector @var{uvec} to a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c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list @var{l} to a numeric uniform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ny_to_c64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libguile/srfi-4.i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@var{obj}, which can be a list, vector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 vector, to a numeric uniform vecto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