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ith_continuation_barri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-continuation-b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var{proc} and return its result.  Do not allow the invocation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s that would leave or enter the dynamic extent of the c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code{with-continuation-barrier}.  Such an attempt causes an err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e signal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s (such as errors) that are not caught from within @var{proc}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ught by @code{with-continuation-barrier}.  In that case, a sh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is printed to the current error port and @code{#f}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s, @code{with-continuation-barrier} returns exactly onc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