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object_properti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ject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jprop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var{obj}'s property l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et_object_properties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-object-properti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jprop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@var{obj}'s property list to @var{alist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object_propert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ject-proper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jprop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property of @var{obj} with name @var{key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et_object_property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-object-propert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jprop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al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@var{obj}'s property list, set the property named @var{key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@var{value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