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read_option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-options-inter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ett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on interface for the read options. Instead of us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cedure directly, use the procedures @code{read-enable}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read-disable}, @code{read-set!} and @code{read-options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rea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1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 an s-expression from the input port @var{port}, or from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current input port if @var{port} is not specified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y whitespace before the next token is discard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read_hash_ext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-hash-ext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20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h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all the procedure @var{proc} for reading expression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ing with the character sequence @code{#} and @var{chr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proc} will be called with two arguments:  the characte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chr} and the port to read further data from. The objec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ed will be the return value of @code{read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2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