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nul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nu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str}'s length is zero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otherwis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null? \"\") 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                   @result{} \"foo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null? y)    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an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any-c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if @var{char_pred} is true for any character in string @var{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ar_pred} can be a character to check for any equal to that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haracter set (@pxref{Character Sets}) to check for any in that set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a predicate procedure to cal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procedure, calls @code{(@var{char_pred} c)} are ma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ively on the characters from @var{start} to @var{end}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ar_pred} returns true (ie.@: non-@code{#f}), @code{string-any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s and that return value is the return from @code{string-any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on the last character (ie.@: at @math{@var{end}-1}), if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 is reached, is a tail cal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are no characters in @var{s} (ie.@: @var{start} equal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d}) then the return is @code{#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eve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every-c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if @var{char_pred} is true for every character in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ar_pred} can be a character to check for every character equ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at, or a character set (@pxref{Character Sets}) to check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 character being in that set, or a predicate procedure to cal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procedure, calls @code{(@var{char_pred} c)} are ma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ively on the characters from @var{start} to @var{end}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ar_pred} returns @code{#f}, @code{string-every} stop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code{#f}.  The call on the last character (ie.@: 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math{@var{end}-1}), if that point is reached, is a tail call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from that call is the return from @code{string-every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are no characters in @var{s} (ie.@: @var{start} equal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d}) then the return is @code{#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abul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ab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an integer-&gt;char procedure.  Construct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size @var{len} by applying @var{proc} to each index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e the corresponding string element.  The order in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applied to the indices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to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&gt;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the string @var{str} into a list of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verse_list_to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-list-&gt;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fficient implementation of @code{(compose string-&gt;li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)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mall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reverse-list-&gt;string '(#\\a #\\B #\\c)) @result{} \"cBa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small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jo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i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ramm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 the string in the string list @var{ls}, using the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delim} as a delimiter between the elements of @var{l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grammar} is a symbol which specifies how the delimiter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d between the strings, and defaults to the symb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infix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c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infi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the separator between list elements.  An empty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produce an empty l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tring-infi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infix}, but will raise an error if given the emp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suffi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the separator after every list ele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prefi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the separator before each list ele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rfi13_substring_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freshly allocated copy of the string @var{str}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, @var{start} and @var{end} delimit the portion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 which is cop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p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rg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he sequence of characters from index range [@var{start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d}) in string @var{s} to string @var{target}, begin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index @var{tstart}.  The characters are copied left-to-righ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right-to-left as needed -- the copy is guaranteed to work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 if @var{target} and @var{s} are the same string.  It i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f the copy operation runs off the end of the targ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mov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-m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he substring of @var{str1} bounded by @var{start1} and @var{end1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o @var{str2} beginning at position @var{start2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1} and @var{str2} can be the same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@var{n} first characters of @var{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dr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ll but the first @var{n} characters of @var{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ake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ake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@var{n} last characters of @var{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drop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drop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ll but the last @var{n} characters of @var{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that characters from @var{start} to @var{end} fro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@var{s} and return a new string, right-padded b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@var{chr} to length @var{len}.  If the resul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is longer than @var{len}, it is truncated on the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ad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pad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that characters from @var{start} to @var{end} fro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@var{s} and return a new string, left-padded b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@var{chr} to length @var{len}.  If the resul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is longer than @var{len}, it is truncated on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r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 @var{s} by skipping over all characters on the lef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satisfy the parameter @var{char_pred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the character @var{ch}, characters equa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} are trimm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procedure @var{pred} characters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isfy @var{pred} are trimm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character set, characters in that set are trimm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called without a @var{char_pred} argument, all whitespac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rim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rim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 @var{s} by skipping over all characters on the right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satisfy the parameter @var{char_pred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the character @var{ch}, characters equal to @var{ch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trimm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procedure @var{pred} characters that satisf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ed} are trimm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character sets, all characters in that se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m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called without a @var{char_pred} argument, all whitespac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rim_bo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rim-b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 @var{s} by skipping over all characters on both side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ring that satisfy the parameter @var{char_pred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the character @var{ch}, characters equal to @var{ch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trimm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procedure @var{pred} characters that satisf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ed} are trimm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character set, the characters in the se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m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called without a @var{char_pred} argument, all whitespac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m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fil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f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s @var{chr} in every element of the given @var{str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an unspecified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g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@var{proc_lt}, @var{proc_eq}, @var{proc_gt}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match index, depending upon whether @var{s1} is less tha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to, or greater than @var{s2}.  The mismatch index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st index @var{i} such that for every 0 &lt;= @var{j} &l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}, @var{s1}[@var{j}] = @var{s2}[@var{j}] -- that i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} is the first position that does not m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g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mpare_c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mpare-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g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@var{proc_lt}, @var{proc_eq}, @var{proc_gt}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match index, depending upon whether @var{s1} is less tha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to, or greater than @var{s2}.  The mismatch index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st index @var{i} such that for every 0 &lt;= @var{j} &l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}, @var{s1}[@var{j}] = @var{s2}[@var{j}] -- that i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} is the first position that does not match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comparison is done 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_g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and @var{s2} are not equal, a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n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and @var{s2} are equal, a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greater or equal to @var{s2},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value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g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less or equal to @var{s2},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value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greater to @var{s2}, a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less to @var{s2}, a tru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and @var{s2} are not equal, a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therwise.  The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n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and @var{s2} are equal, a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therwise.  The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greater or equal to @var{s2},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value otherwise.  The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g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less or equal to @var{s2},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value otherwise.  The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greater to @var{s2}, a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otherwise.  The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i_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i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@var{s1} is less to @var{s2}, a tru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  The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 a hash value for @var{S}.  the optional argu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ound} is a non-negative exa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specifying the range of the hash func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ositive value restricts the return value to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e [0,boun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hash_c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hash-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 a hash value for @var{S}.  the optional argu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ound} is a non-negative exa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specifying the range of the hash func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ositive value restricts the return value to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e [0,boun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refix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prefix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the longest common prefix of th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refix_length_c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prefix-length-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the longest common prefix of th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, ignoring character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uffix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uffix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the longest common suffix of th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uffix_length_c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uffix-length-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length of the longest common suffix of the tw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, ignoring character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refix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prefix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var{s1} a prefix of @var{s2}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prefix_ci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prefix-c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var{s1} a prefix of @var{s2}, ignoring character 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uffix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uffix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var{s1} a suffix of @var{s2}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uffix_ci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uffix-c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var{s1} a suffix of @var{s2}, ignoring character 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through the string @var{s} from left to right, retur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ex of the first occurence of a character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s @var{char_pred}, if it is charact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isifies the predicate @var{char_pred}, if it is a 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 the set @var{char_pred}, if it is a 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index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index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through the string @var{s} from right to left, retur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ex of the last occurence of a character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s @var{char_pred}, if it is charact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isifies the predicate @var{char_pred}, if it is a 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 the set if @var{char_pred} is a 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r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r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through the string @var{s} from right to left, retur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ex of the last occurence of a character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s @var{char_pred}, if it is charact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isifies the predicate @var{char_pred}, if it is a 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 the set if @var{char_pred} is a 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k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through the string @var{s} from left to right, retur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ex of the first occurence of a character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equal @var{char_pred}, if it is charact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satisify the predicate @var{char_pred}, if it i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 in the set if @var{char_pred} is a 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kip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kip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through the string @var{s} from right to left, retur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dex of the last occurence of a character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equal @var{char_pred}, if it is charact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satisfy the predicate @var{char_pred}, if it i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 in the set if @var{char_pred} is a 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ount of the number of characters in the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}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s @var{char_pred}, if it is character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isifies the predicate @var{char_pred}, if it is a procedur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 the set @var{char_pred}, if it is a character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ntai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string @var{s1} contain string @var{s2}?  Return the inde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s1} where @var{s2} occurs as a substring, or fals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start/end indices restrict the operation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ed sub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ntains_c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ntains-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string @var{s1} contain string @var{s2}?  Return the inde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s1} where @var{s2} occurs as a substring, or fals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start/end indices restrict the operation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ed substrings.  Character comparison is d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-insensi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upcas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upc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ly upcase every character in @code{st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upcase! y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\"ARRDEFG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\"ARRDEFG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up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case every character in @code{st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downcas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downc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ly downcase every character in @var{st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\"ARRDEFG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downcase! y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\"arrdefg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 \"arrdefg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ubstring_down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down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case every character in @var{st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itlecas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itlec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ly titlecase every first character in a word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itle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itle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case every first character in a word in @var{st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apitaliz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apital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case the first character of every word in @var{str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uctively and return @var{st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                     @result{} \"hello world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capitalize! y) @result{} \"Hello World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                     @result{} \"Hello World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apital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apit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freshly allocated string with the characters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r}, where the first character of every word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ital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rever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the string @var{str}.  The optional argu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} and @var{end} delimit the region of @var{str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e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revers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rever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the string @var{str} in-place.  The optional argu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} and @var{end} delimit the region of @var{str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e on.  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append_sha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append/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string-append}, but the result may share memo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argument 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ncaten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ncate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 the elements of @var{ls} (which must be strings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ether into a single string.  Guaranteed to return a fresh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cated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ncatenate_rever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ncatenate-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nal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optional arguments, this procedure is equivalen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mall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concatenate (reverse ls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small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optional argument @var{final_string} is specified, i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ed onto the beginning to @var{ls} before perform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reverse and string-concatenate operations.  If @var{end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given, only the characters of @var{final_string} up to inde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d} are u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aranteed to return a freshly allocated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ncatenate_sha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ncatenate/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string-concatenate}, but the result may share memo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strings in the list @var{l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concatenate_reverse_sha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concatenate-reverse/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nal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 @code{string-concatenate-reverse}, but the result m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 memory with the the strings in the @var{ls} arg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m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a char-&gt;char procedure, it is mapped ov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}.  The order in which the procedure is applied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elements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map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m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a char-&gt;char procedure, it is mapped ov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}.  The order in which the procedure is applied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elements is not specified.  The string @var{s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ed in-place, the return valu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f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 @var{kons} over the characters of @var{s}, with @var{kni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he terminating element, from left to right.  @var{kon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expect two arguments: The actual character and the la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@var{kons}'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fold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fold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 @var{kons} over the characters of @var{s}, with @var{kni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he terminating element, from right to left.  @var{kon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expect two arguments: The actual character and the la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of @var{kons}'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unf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un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ake_fi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g} is used to generate a series of @emph{seed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s from the initial @var{seed}: @var{seed}, (@var{g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eed}), (@var{g}^2 @var{seed}), (@var{g}^3 @var{seed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ots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} tells us when to stop -- when it returns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applied to one of these seed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f} maps each seed value to the correspo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in the result string.  These chars are assemb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o the string in a left-to-right ord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base} is the optional initial/leftmost por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constructed string; it default to the emp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make_final} is applied to the terminal se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(on which @var{p} returns true) to produ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nal/rightmost portion of the constructed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defaults to @code{(lambda (x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)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ake_fi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unfold_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unfold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ake_fi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 @bull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g} is used to generate a series of @emph{seed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s from the initial @var{seed}: @var{seed}, (@var{g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eed}), (@var{g}^2 @var{seed}), (@var{g}^3 @var{seed})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ots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} tells us when to stop -- when it returns tr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applied to one of these seed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f} maps each seed value to the correspon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in the result string.  These chars are assemb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o the string in a right-to-left ord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base} is the optional initial/rightmost por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the constructed string; it default to the emp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make_final} is applied to the terminal se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(on which @var{p} returns true) to produ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nal/leftmost portion of the constructed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defaults to @code{(lambda (x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)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ake_fi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for_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for-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mapped over @var{s} in left-to-right order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value 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for_each_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for-each-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code{(@var{proc} i)} for each index i in @var{s},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to righ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xample, to change characters to alternately upper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cas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str (string-copy \"studly\"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for-each-inde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lambda (i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(string-set! str 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((if (even? i) char-upcase char-downcas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(string-ref str i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str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 @result{} \"StUdLy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xsub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xsub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@emph{extended substring} procedure that imple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ted copying of a substring of some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} is a string, @var{start} and @var{end} are optio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s that demarcate a substring of @var{s}, defaulting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0 and the length of @var{s}.  Replicate this substring up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 index space, in both the positive and negative direction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xsubstring} returns the substring of this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at index @var{from}, and ending at @var{to},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 to @var{from} + (@var{end} - @var{start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xcop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x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arg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 the same as @code{xsubstring}, but the extracted tex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written into the string @var{target} starting at inde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start}.  The operation is not defined if @code{(eq?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arget} @var{s})} or these arguments share storage -- you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copy a string on top of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repl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tring @var{s1}, but with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1} @dots{} @var{end1} replaced by th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2} @dots{} @var{end2} from @var{s2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oken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token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oken_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the string @var{s} into a list of substrings, where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 is a maximal non-empty contiguous sequenc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from the character set @var{token_set},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 to @code{char-set:graphic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tart} or @var{end} indices are provided, they restric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ring-tokenize} to operating on the indicated sub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@var{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spl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the string @var{str} into the a list of the substrings delimi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appearances of the character @var{chr}.  Note that an empty sub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ween separator characters will result in an empty string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 li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split \"root:x:0:0:root:/root:/bin/bash\" #\\: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\"root\" \"x\" \"0\" \"0\" \"root\" \"/root\" \"/bin/bash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split \"::\" #\\: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\"\" \"\" \"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ring-split \"\" #\\: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sult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\"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 the string @var{s}, retaining only those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satisfy @var{char_pred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char_pred} is a procedure, it is applied to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as a predicate, if it is a character, it is tes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quality and if it is a character set, it is tested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fi-1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characters satisfying @var{char_pred} from @var{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char_pred} is a procedure, it is applied to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as a predicate, if it is a character, it is tes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quality and if it is a character set, it is tested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ar_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