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_char_set_p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char-set?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typ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rimitiv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ocat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srfi-14.c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9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li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obj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sig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turn @code{#t} if @var{obj} is a character set, @code{#f}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otherwi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_char_set_eq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char-set=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typ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rimitiv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ocat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srfi-14.c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0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li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har_sets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sig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turn @code{#t} if all given character sets are equal.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pos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si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nu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18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_char_set_leq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char-set&lt;=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typ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rimitiv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ocat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srfi-14.c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3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li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har_sets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sig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turn @code{#t} if every character set @var{cs}i is a subset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of character set @var{cs}i+1.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pos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si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nu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48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_char_set_hash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char-set-hash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typ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rimitiv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ocat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srfi-14.c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7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li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s"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bound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sig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mpute a hash value for the character set @var{cs}.  If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@var{bound} is given and non-zero, it restricts the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turned value to the range 0 @dots{} @var{bound - 1}.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pos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s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8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_char_set_cursor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char-set-cursor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typ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rimitiv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ocat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srfi-14.c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20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li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s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sig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turn a cursor into the character set @var{cs}.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pos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s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21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_char_set_ref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char-set-ref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typ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rimitiv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ocat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srfi-14.c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22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li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s"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ursor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sig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turn the character at the current cursor position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@var{cursor} in the character set @var{cs}.  It is an error to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pass a cursor for which @code{end-of-char-set?} returns true.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pos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s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23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_char_set_cursor_nex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char-set-cursor-next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typ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rimitiv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ocat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srfi-14.c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24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li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s"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ursor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sig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"Advance the character set cursor @var{cursor} to the next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character in the character set @var{cs}.  It is an error if the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cursor given satisfies @code{end-of-char-set?}.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pos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s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247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_end_of_char_set_p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end-of-char-set?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typ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rimitiv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ocat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srfi-14.c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26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li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ursor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sig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turn @code{#t} if @var{cursor} has reached the end of a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character set, @code{#f} otherwi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_char_set_fold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char-set-fold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typ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rimitiv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ocat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srfi-14.c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27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li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kons"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knil"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s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sig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"Fold the procedure @var{kons} over the character set @var{cs},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initializing it with @var{knil}.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pos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kons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28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pos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s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28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_char_set_unfold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char-set-unfold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typ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rimitiv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ocat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srfi-14.c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30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li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"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"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g"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eed"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base_cs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sig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is is a fundamental constructor for character sets.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@itemize @bullet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@item @var{g} is used to generate a series of ``seed'' values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from the initial seed: @var{seed}, (@var{g} @var{seed}),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(@var{g}^2 @var{seed}), (@var{g}^3 @var{seed}), @dots{}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@item @var{p} tells us when to stop -- when it returns true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when applied to one of the seed values.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@item @var{f} maps each seed value to a character. These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characters are added to the base character set @var{base_cs} to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form the result; @var{base_cs} defaults to the empty set.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@end itemize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pos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31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pos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31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pos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g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31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pos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base_cs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31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_char_set_unfold_x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char-set-unfold!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typ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rimitiv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ocat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srfi-14.c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35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li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"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"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g"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eed"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base_cs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sig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is is a fundamental constructor for character sets.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@itemize @bullet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@item @var{g} is used to generate a series of ``seed'' values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from the initial seed: @var{seed}, (@var{g} @var{seed}),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(@var{g}^2 @var{seed}), (@var{g}^3 @var{seed}), @dots{}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@item @var{p} tells us when to stop -- when it returns true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when applied to one of the seed values.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@item @var{f} maps each seed value to a character. These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characters are added to the base character set @var{base_cs} to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form the result; @var{base_cs} defaults to the empty set.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@end itemize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pos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35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pos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35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pos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g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357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pos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base_cs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358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_char_set_for_each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char-set-for-each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typ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rimitiv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ocat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srfi-14.c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379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li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roc"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s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sig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"Apply @var{proc} to every character in the character set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@var{cs}.  The return value is not specifi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pos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roc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38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pos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s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38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_char_set_map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char-set-map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typ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rimitiv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ocat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srfi-14.c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398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li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roc"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s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sig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"Map the procedure @var{proc} over every character in @var{cs}.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@var{proc} must be a character -&gt; character procedure.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pos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roc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40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pos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s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40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_char_set_copy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char-set-copy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typ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rimitiv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ocat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srfi-14.c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42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li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s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sig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turn a newly allocated character set containing all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characters in @var{cs}.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pos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s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43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_char_se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char-set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typ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rimitiv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ocat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srfi-14.c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44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li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re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sig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turn a character set containing all given charact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pos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_t_cell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_t_bits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re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re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ket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ket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nu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458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_list_to_char_se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list-&gt;char-set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typ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rimitiv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ocat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srfi-14.c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47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li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i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base_cs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sig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nvert the character list @var{list} to a character set.  If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e character set @var{base_cs} is given, the character in this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set are also included in the result.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pos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i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478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pos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base_cs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48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pos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hr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49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_list_to_char_set_x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list-&gt;char-set!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typ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rimitiv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ocat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srfi-14.c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50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li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i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base_cs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sig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nvert the character list @var{list} to a character set.  The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characters are added to @var{base_cs} and @var{base_cs} is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turn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pos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i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51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pos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base_cs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51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pos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hr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519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_string_to_char_se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string-&gt;char-set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typ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rimitiv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ocat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srfi-14.c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53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li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tr"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base_cs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sig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nvert the string @var{str} to a character set.  If the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character set @var{base_cs} is given, the characters in this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set are also included in the result.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pos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base_cs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54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_string_to_char_set_x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string-&gt;char-set!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typ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rimitiv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ocat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srfi-14.c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567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li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tr"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base_cs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sig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nvert the string @var{str} to a character set.  The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characters from the string are added to @var{base_cs}, and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@var{base_cs} is return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pos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base_cs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57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_char_set_filter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char-set-filt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typ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rimitiv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ocat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srfi-14.c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59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li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red"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s"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base_cs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sig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turn a character set containing every character from @var{cs}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so that it satisfies @var{pred}.  If provided, the characters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from @var{base_cs} are added to the result.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pos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red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60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pos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s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60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pos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base_cs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60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_char_set_filter_x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char-set-filter!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typ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rimitiv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ocat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srfi-14.c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63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li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red"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s"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base_cs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sig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turn a character set containing every character from @var{cs}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so that it satisfies @var{pred}.  The characters are added to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@var{base_cs} and @var{base_cs} is return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pos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red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63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pos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s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637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pos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base_cs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638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_ucs_range_to_char_se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ucs-range-&gt;char-set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typ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rimitiv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ocat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srfi-14.c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668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li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ower"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upper"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error"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base_cs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sig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turn a character set containing all characters whose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character codes lie in the half-open range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[@var{lower},@var{upper}).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If @var{error} is a true value, an error is signalled if the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specified range contains characters which are not contained in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e implemented character range.  If @var{error} is @code{#f},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ese characters are silently left out of the resultung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character set.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e characters in @var{base_cs} are added to the result, if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given.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pos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base_cs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69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_ucs_range_to_char_set_x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ucs-range-&gt;char-set!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typ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rimitiv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ocat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srfi-14.c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72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li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ower"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upper"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error"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base_cs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sig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turn a character set containing all characters whose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character codes lie in the half-open range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[@var{lower},@var{upper}).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If @var{error} is a true value, an error is signalled if the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specified range contains characters which are not contained in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e implemented character range.  If @var{error} is @code{#f},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ese characters are silently left out of the resultung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character set.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e characters are added to @var{base_cs} and @var{base_cs} is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turn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_to_char_se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-&gt;char-set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typ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rimitiv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ocat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srfi-14.c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75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li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x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sig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erces x into a char-set. @var{x} may be a string, character or char-set. A string is converted to the set of its constituent characters; a character is converted to a singleton set; a char-set is returned as-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_char_set_siz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char-set-size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typ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rimitiv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ocat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srfi-14.c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767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li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s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sig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turn the number of elements in character set @var{cs}.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pos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s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77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_char_set_coun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char-set-count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typ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rimitiv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ocat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srfi-14.c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78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li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red"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s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sig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turn the number of the elements int the character set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@var{cs} which satisfy the predicate @var{pred}.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pos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red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789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pos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s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79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_char_set_to_li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char-set-&gt;list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typ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rimitiv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ocat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srfi-14.c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807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li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s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sig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turn a list containing the elements of the character set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@var{cs}.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pos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s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81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_char_set_to_string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char-set-&gt;st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typ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rimitiv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ocat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srfi-14.c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82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li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s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sig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turn a string containing the elements of the character set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@var{cs}.  The order in which the characters are placed in the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string is not defin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pos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s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83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_char_set_contains_p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char-set-contains?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typ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rimitiv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ocat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srfi-14.c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85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li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s"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h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sig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turn @code{#t} iff the character @var{ch} is contained in the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character set @var{cs}.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pos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s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85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_char_set_every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char-set-every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typ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rimitiv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ocat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srfi-14.c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86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li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red"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s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sig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turn a true value if every character in the character set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@var{cs} satisfies the predicate @var{pred}.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pos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red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87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pos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s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87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_char_set_any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char-set-any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typ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rimitiv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ocat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srfi-14.c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888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li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red"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s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sig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turn a true value if any character in the character set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@var{cs} satisfies the predicate @var{pred}.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pos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red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89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pos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s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89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_char_set_adjoi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char-set-adjoin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typ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rimitiv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ocat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srfi-14.c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91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li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s"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re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sig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"Add all character arguments to the first argument, which must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be a character set.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pos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s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91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pos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hr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92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_char_set_delet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char-set-delete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typ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rimitiv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ocat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srfi-14.c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939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li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s"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re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sig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"Delete all character arguments from the first argument, which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must be a character set.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pos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s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94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pos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hr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95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_char_set_adjoin_x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char-set-adjoin!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typ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rimitiv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ocat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srfi-14.c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967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li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s"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re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sig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"Add all character arguments to the first argument, which must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be a character set.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pos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s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97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pos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hr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98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_char_set_delete_x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char-set-delete!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typ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rimitiv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ocat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srfi-14.c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99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li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s"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re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sig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"Delete all character arguments from the first argument, which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must be a character set.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pos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s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999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pos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hr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008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_char_set_complemen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char-set-complement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typ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rimitiv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ocat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srfi-14.c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02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li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s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sig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turn the complement of the character set @var{cs}.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pos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s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027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_char_set_un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char-set-un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typ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rimitiv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ocat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srfi-14.c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04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li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re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sig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turn the union of all argument character se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pos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s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05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_char_set_intersect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char-set-intersec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typ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rimitiv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ocat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srfi-14.c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07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li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re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sig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turn the intersection of all argument character se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pos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s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nu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09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_char_set_differenc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char-set-difference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typ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rimitiv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ocat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srfi-14.c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11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li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s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re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sig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turn the difference of all argument character se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pos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s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117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pos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s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12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_char_set_xor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char-set-xor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typ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rimitiv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ocat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srfi-14.c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14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li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re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sig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turn the exclusive-or of all argument character se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pos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s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nu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16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_char_set_diff_plus_intersect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char-set-diff+intersec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typ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rimitiv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ocat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srfi-14.c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18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li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s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re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sig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turn the difference and the intersection of all argument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character se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pos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s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188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pos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s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20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_char_set_complement_x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char-set-complement!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typ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rimitiv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ocat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srfi-14.c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219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li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s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sig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turn the complement of the character set @var{cs}.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pos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s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22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_char_set_union_x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char-set-union!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typ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rimitiv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ocat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srfi-14.c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23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li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s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re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sig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turn the union of all argument character se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pos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s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24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pos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s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25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_char_set_intersection_x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char-set-intersection!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typ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rimitiv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ocat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srfi-14.c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26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li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s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re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sig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turn the intersection of all argument character se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pos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s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27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pos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s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278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_char_set_difference_x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char-set-difference!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typ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rimitiv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ocat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srfi-14.c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29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li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s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re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sig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turn the difference of all argument character se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pos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s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298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pos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s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30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_char_set_xor_x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char-set-xor!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typ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rimitiv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ocat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srfi-14.c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32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li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s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re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sig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turn the exclusive-or of all argument character se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_char_set_diff_plus_intersection_x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char-set-diff+intersection!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typ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rimitiv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ocat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srfi-14.c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359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li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s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s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re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sig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turn the difference and the intersection of all argument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character se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pos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s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36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pos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s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367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pos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s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39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