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rint_o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-options-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et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interface for the print options. Instead of us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directly, use the procedur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rint-enable}, @code{print-disable}, @code{print-set!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code{print-option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imple_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-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stin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@var{message} to @var{destination}, defaulting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urrent output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essage} can contain @code{~A} (was @code{%s})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~S} (was @code{%S}) escapes.  When printed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scapes are replaced with corresponding member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ARGS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~A} formats using @code{display} and @code{~S} forma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@code{writ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destination} is @code{#t}, then use the current out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, if @var{destination} is @code{#f}, then return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ining the formatted text. Does not add a trailing new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stin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ew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a newline to @var{por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port} is omitted, send to the current output 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write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h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character @var{chr} to @var{por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with_print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with-print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port which behaves like @var{port}, but with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d print state @var{pstate}.  @var{pstate} is optiona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pstate} isn't supplied and @var{port} already h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int state, the old print state is re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_print_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print-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int state of the port @var{port}. If @var{po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 no associated print state, @code{#f}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