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gram_argu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-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command-li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ist of command line arguments passed to Guile, as a lis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  The list includes the invoked program name, which is usual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\"guile\"}, but excludes switches and parameters for command li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 like @code{-e} and @code{-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program_arguments_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program-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command line arguments to be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rogram-arguments} (and @code{command-line}).  @var{ls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be a list of strings, the first of which is the progra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(either a script name, or just @code{\"guile\"}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arguments are held in a fluid and therefore have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parate value in each Guile thread.  Neither the list nor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 within it are copied, so should not be modified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