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fil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f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 @var{fill} in every element of @var{array}.  The value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cop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copy-in-or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array_copy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cop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rray-copy-in-order! src d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every element from vector or array @var{source}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sponding element of @var{destination}.  @var{destination} must ha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ame rank as @var{source}, and be at least as large in ea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.  The order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map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map-in-or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ed by the C function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m_array_map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map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m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array-map-in-order! ra0 proc . lr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ray1}, @dots{} must have the same number of dimensions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ray0} and have a range for each index which includes the rang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corresponding index in @var{array0}.  @var{proc} is applied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tuple of elements of @var{array1} @dots{} and the result is stor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he corresponding element in @var{array0}.  The value returned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ecified.  The order of application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for_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for-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@var{proc} to each tuple of elements of @var{array0} @dots{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row-major order.  The value returned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rray_index_map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-index-m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@var{proc} to the indices of each element of @var{array}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, storing the result in the corresponding element.  The valu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ed and the order of application are unspecifi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can implement @var{array-indexes}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array-indexes array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let ((ra (apply make-array #f (array-shape array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(array-index-map! ra (lambda x x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ra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exampl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apl:index-generator n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let ((v (make-uniform-vector n 1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(array-index-map! v (lambda (i) i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v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