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syn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y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ync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hu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 new async for the procedure @var{thunk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sync_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ync-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ync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 the async @var{a} for future exec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un_asyn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-asyn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ync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ist_of_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ute all thunks from the asyncs of the list @var{list_of_a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stem_asyn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-asy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ync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hu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function is deprecated.  You can use @var{thunk} directl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ead of explicitely creating an async objec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stem_async_mark_for_thre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-async-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ync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hre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 @var{proc} (a procedure with zero arguments) for future executi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@var{thread}.  If @var{proc} has already been marked f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thread} but has not been executed yet, this call has no effec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thread} is omitted, the thread that call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system-async-mark} is used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cedure is not safe to be called from C signal handlers.  U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scm_sigaction} or @code{scm_sigaction_for_thread} to instal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l handl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no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ync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nothing.  When called without arguments, return @code{#f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wise return the first argu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nmask_signal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mask-sign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ync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mask signals. The returned value is not 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sk_signal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k-sign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ync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k signals. The returned value is not 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all_with_blocked_asyn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-with-blocked-asyn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ync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@var{proc} with no arguments and block the executi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system asyncs by one level for the current thread whi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 running.  Return the value returned by @var{proc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all_with_unblocked_asyn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-with-unblocked-asyn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ync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@var{proc} with no arguments and unblock the executi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system asyncs by one level for the current thread whi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 running.  Return the value returned by @var{proc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