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bug_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-options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interface for the debug options. Instead of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directly, use the procedures @code{debug-enable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debug-disable}, @code{debug-set!} and @code{debug-option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tra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t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thunk} with traps enab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moiz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iz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memo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_unmemoize_ex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emoize-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emoize the memoized expression @var{m}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moized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ized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vironment of the memoized expression @var{m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procedure @var{proc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ource of the procedure @var{pro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vironment of the procedure @var{pro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cal_e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-e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@var{exp} in its environment.  If @var{env} is suppli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environment in which to evaluate @var{exp}.  Otherwis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xp} must be a memoized code object (in which case, its environ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mplici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ebug_obje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-ob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debug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