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all_with_dynamic_roo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-with-dynamic-r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o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hun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handl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 @var{thunk} with a new dynamic state and with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continuation barrier.  The @var{handler} catches 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wise uncaught throws and executes within the s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ynamic context as @var{thunk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dynamic_roo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ynamic-r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o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n object representing the current dynamic root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se objects are only useful for comparison using @code{eq?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