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mov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ring-move-lef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ed by the C function 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_substring_move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mov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ring-move-r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ed by the C function 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_substring_move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gistered_modu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registered-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list of the object code modules that have been imported in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urrent Guile process.  Each element of the list is a pair who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 is the name of the module, and whose cdr is the function hand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that module's initializer function.  The name is the string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 been passed to scm_register_module_xx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ear_registered_modu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clear-registered-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oy the list of modules registered with the current Guile proces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  @strong{Warning:} this function do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actually unlink or deallocate these modules, but only destroy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s of which modules have been loaded.  It should therefore be us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by module bookkeeping 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ose_all_ports_exce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-all-ports-ex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DEPRECATED] Close all open file ports used by the interpret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ept for those supplied as arguments.  This procedu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 intended to be used before an exec call to close file descripto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are not needed in the new process.  However it ha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sirable side effect of flushing buffers, so it's deprecat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port-for-each inst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ariable_set_name_h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-set-name-hi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use this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uiltin_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tin-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use this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ppy_mem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ppy-memq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behaves like @code{memq}, but does no type or error check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s use is recommended only in writing Guile internal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for high-level Scheme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ppy_mem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ppy-mem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behaves like @code{memv}, but does no type or error check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s use is recommended only in writing Guile internal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for high-level Scheme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ppy_me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ppy-m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behaves like @code{member}, but does no type or error check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s use is recommended only in writing Guile internal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for high-level Scheme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ad_and_eval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and-ev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a form from @var{port} (standard input by default), and evaluate 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memoizing it in the process) in the top-level environment.  If no dat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left to be read from @var{port}, an @code{end-of-file} error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o_obarray_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&gt;obarray-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ft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 a new symbol in @var{obarray}, a symbol table, with n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ing}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obarray} is @code{#f}, use the default system symbol table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barray} is @code{#t}, the symbol should not be interned in an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 table; merely return the pair (@var{symbo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@var{#&lt;undefined&gt;})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@var{soft?} argument determines whether new symbol table entri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be created when the specified symbol is not already present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barray}.  If @var{soft?} is specified and is a true value, t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entries should not be added for symbols not already present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; instead, simply return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tern_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-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a new symbol to @var{obarray} with name @var{string}, bound to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ecified initial value.  The symbol table is not modified if a symbo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this name is already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intern_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ntern-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the symbol with name @var{string} from @var{obarray}.  Th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returns @code{#t} if the symbol was present and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bind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-bi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up in @var{obarray} the symbol whose name is @var{string},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value to which it is bound.  If @var{obarray} is @code{#f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the global symbol table.  If @var{string} is not interned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barray}, an error is sign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boun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-bou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array} contains a symbol with n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ing} bound to a defined value.  This differs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ymbol-interned?} in that the mere mention of a symbo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ually causes it to be interned; @code{symbol-bound?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es whether a symbol has been given any meaningfu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the symbol in @var{obarray} whose name is @var{string}, and rebi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to @var{value}.  An error is signalled if @var{string} is not pres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@var{obarray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nte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f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symbol with a name unique in an obarray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ame is constructed from an optional string @var{prefi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a counter value.  The default prefix is @code{t}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barray} is specified as a second optional argumen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is the system obarray where all normal symbols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d.  The counter is increased by 1 at ea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.  There is no provision for resetting the cou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uardian_destroye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ardian-destroy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uardi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guardian} has been destroyed, otherwi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uardian_greedy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ardian-gree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uardi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guardian} is a greedy guardian, otherwi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stroy_guardian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oy-guardi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cate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uardi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oys @var{guardian}, by making it impossible to put any mo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s in it or get any objects from it.  It also unguards an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s guarded by @var{guardian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