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l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vers all of its arguments to its continuation.  Except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s created by the @code{call-with-values} 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tinuations take exactly one value.  The effec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ng no value or more than one value to continuations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e not created by @code{call-with-values}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