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xact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x} is an exact number, @code{#f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odd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od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n} is an odd number, @code{#f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ven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n} is an even number, @code{#f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inf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x} is either @samp{+inf.0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 @samp{-inf.0}, @code{#f}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nan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n} is a NaN, @code{#f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o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I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n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vo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N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b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absolute value of @var{x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oga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2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bitwise AND of the integer arguments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logand) @result{} -1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logand 7) @result{} 7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logand #b111 #b011 #b001) @result{} 1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ogi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i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bitwise OR of the integer arguments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logior) @result{} 0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logior 7) @result{} 7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logior #b000 #b001 #b011) @result{} 3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ogx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x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3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bitwise XOR of the integer arguments.  A bit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in the result if it is set in an odd number of argument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logxor) @result{} 0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logxor 7) @result{} 7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logxor #b000 #b001 #b011) @result{} 2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logxor #b000 #b001 #b011 #b011) @result{} 1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ogt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4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 whether @var{j} and @var{k} have any 1 bits in common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equivalent to @code{(not (zero? (logand j k)))}, bu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out actually calculating the @code{logand}, just test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non-zero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logtest #b0100 #b1011) @result{} #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logtest #b0100 #b0111) @result{} #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ogbit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b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 whether bit number @var{index} in @var{j} is se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index} starts from 0 for the least significant bi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logbit? 0 #b1101) @result{} #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logbit? 1 #b1101) @result{} #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logbit? 2 #b1101) @result{} #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logbit? 3 #b1101) @result{} #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logbit? 4 #b1101) @result{} #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ogno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5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integer which is the ones-complement of the integ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gumen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number-&gt;string (lognot #b10000000) 2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@result{} \"-10000001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number-&gt;string (lognot #b0) 2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@result{} \"-1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odulo_exp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ulo-ex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6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var{n} raised to the integer exponen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k}, modulo @var{m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modulo-expt 2 3 5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@result{} 3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integer_exp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ger-ex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7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var{n} raised to the power @var{k}.  @var{k} must be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 integer, @var{n} can be any number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gative @var{k} is supported, and results in @math{1/n^abs(k)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the usual way.  @math{@var{n}^0} is 1, as usual, and tha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ludes @math{0^0} is 1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integer-expt 2 5)   @result{} 32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integer-expt -3 3)  @result{} -27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integer-expt 5 -3)  @result{} 1/125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integer-expt 0 0)   @result{} 1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a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var{n} shifted left by @var{cnt} bits, or shifted righ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@var{cnt} is negative.  This is an ``arithmetic'' shif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effectively a multiplication by 2^@var{cnt}, and whe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cnt} is negative it's a division, rounded towards negativ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inity.  (Note that this is not the same rounding a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quotient} does.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 @var{n} viewed as an infinite precision twos complement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ash} means a left shift introducing zero bits, or a righ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 dropping bit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number-&gt;string (ash #b1 3) 2)     @result{} \"1000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number-&gt;string (ash #b1010 -1) 2) @result{} \"101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;; -23 is bits ...11101001, -6 is bits ...111010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ash -23 -2) @result{} -6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bit_extra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-extr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integer composed of the @var{start} (inclusive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ough @var{end} (exclusive) bits of @var{n}. 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start}th bit becomes the 0-th bit in the resul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number-&gt;string (bit-extract #b1101101010 0 4) 2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@result{} \"1010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number-&gt;string (bit-extract #b1101101010 4 9) 2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@result{} \"10110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ogcou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9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umber of bits in integer @var{n}.  If integer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itive, the 1-bits in its binary representation are count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negative, the 0-bits in its two's-complement binar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resentation are counted.  If 0, 0 is returne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logcount #b10101010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@result{} 4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logcount 0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@result{} 0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logcount -2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@result{} 1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integer_leng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ger-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0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umber of bits necessary to represent @var{n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integer-length #b10101010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@result{} 8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integer-length 0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@result{} 0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integer-length #b1111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@result{} 4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number_to_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-&gt;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3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ad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string holding the external representation of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 @var{n} in the given @var{radix}.  If @var{n} 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exact, a radix of 10 will be u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tring_to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-&gt;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0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ad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number of the maximally precise representatio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ressed by the given @var{string}. @var{radix} must be a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 integer, either 2, 8, 10, or 16. If supplied, @var{radix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a default radix that may be overridden by an explicit radix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ix in @var{string} (e.g. \"#o177\"). If @var{radix} is no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plied, then the default radix is 10. If string is not 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tactically valid notation for a number, the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string-&gt;number} returns @code{#f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number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1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x} is a number, @code{#f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omplex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lex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1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x} is a complex number, @code{#f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wise.  Note that the sets of real, rational and integ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s form subsets of the set of complex numbers, i. e.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dicate will also be fulfilled if @var{x} is a real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tional or integer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eal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1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x} is a real number, @code{#f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wise.  Note that the set of integer values forms a subset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et of real numbers, i. e. the predicate will also b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lfilled if @var{x} is an integer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ational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tion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1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x} is a rational number, @code{#f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wise.  Note that the set of integer values forms a subset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et of rational numbers, i. e. the predicate will also b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lfilled if @var{x} is an integer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integer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g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1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x} is an integer number, @code{#f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inexact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exac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2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code{#t} if @var{x} is an inexact number, @code{#f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oneplu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1+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1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math{@var{x}+1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oneminu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3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math{@var{x}-1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truncate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nc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1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nd the number @var{x} towards ze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ound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1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nd the number @var{x} towards the nearest integer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 it is exactly halfway between two integers,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nd towards the even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flo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1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nd the number @var{x} towards minus infi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ceil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i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1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nd the number @var{x} towards infi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s_exp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$ex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3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var{x} raised to the power of @var{y}. Th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 does not accept complex argu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ys_atan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$atan2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3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arc tangent of the two arguments @var{x} 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y}. This is similar to calculating the arc tangent o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x} / @var{y}, except that the signs of both argumen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e used to determine the quadrant of the result. Th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 does not accept complex argu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rectangul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recta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3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real_p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imaginary_p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 complex number constructed of the given @var{real-part}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@var{imaginary-part} par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make_pol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3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complex number @var{x} * e^(i * @var{y}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inexact_to_exa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exact-&gt;ex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5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z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n exact number that is numerically closest to @var{z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rationaliz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tional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6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er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an exact number that is within @var{err} of @var{x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o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0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z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natural logarithm of @var{z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log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0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z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base 10 logarithm of @var{z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ex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0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z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@math{e} to the power of @var{z}, where @math{e} is th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 of natural logarithms (2.71828@dots{}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sq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1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he square root of @var{z}.  Of the two possible root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positive and negative), the one with the a positive real par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returned, or if that's zero then a positive imaginary par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us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amp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sqrt 9.0)       @result{} 3.0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sqrt -9.0)      @result{} 0.0+3.0i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sqrt 1.0+1.0i)  @result{} 1.09868411346781+0.455089860562227i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sqrt -1.0-1.0i) @result{} 0.455089860562227-1.09868411346781i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