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rror_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ub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ise an error with key @var{key}.  @var{subr} can be a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ing the procedure associated with the error, or @code{#f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essage} is the error message string, possibly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~S} and @code{~A} escapes.  When an error is reporte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are replaced by formatting the corresponding member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gs}: @code{~A} (was @code{%s} in older version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) formats using @code{display} and @code{~S} (w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%S}) formats using @code{write}.  @var{data} is a list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depending on @var{key}: if @var{key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ystem-error} then it should be a list containing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x @code{errno} value; If @var{key} is @code{signal} then 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be a list containing the Unix signal number;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key} is @code{out-of-range} or @code{wrong-type-arg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list containing the bad value; otherwi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will usually b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r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Unix error message corresponding to @var{err},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be an integer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