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_delimited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read-delimi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eli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li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gob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characters from @var{port} into @var{str} until one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in the @var{delims} string is encountered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gobble} is true, discard the delimiter character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, leave it in the input stream for the next read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} is not specified, use the valu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current-input-port)}.  If @var{start} or @var{end}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, store data only into the substring of @var{str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nded by @var{start} and @var{end} (which default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 and end of the string, respectively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Return a pair consisting of the delimiter that terminate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and the number of characters read.  If reading stopp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e end of file, the delimiter returned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of-object}; if the string was filled without encounte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elimiter, this value is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_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read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eli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a newline-terminated line from @var{port}, allocating storage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essary.  The newline terminator (if any) is removed from the string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a pair consisting of the line and its delimiter is returned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imiter may be either a newline or the @var{eof-object};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%read-line} is called at the end of file, it returns the pai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#&lt;eof&gt; . #&lt;eof&gt;)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rite_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eli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@var{obj} and a newline character to @var{port}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} is not specified, @code{(current-output-port)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.  This function is equivalent to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isplay obj [port]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line [port]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