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primitive_make_propert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mitive-make-proper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pertie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ot_found_pro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eate a @dfn{property token} that can be used with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primitive-property-ref} and @code{primitive-property-set!}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e @code{primitive-property-ref} for the significance of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not_found_proc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ot_found_pro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primitive_property_ref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mitive-property-ref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pertie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o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b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property @var{prop} of @var{obj}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en no value has yet been associated with @var{prop} an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obj}, the @var{not-found-proc} from @var{prop} is used.  A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ll @code{(@var{not-found-proc} @var{prop} @var{obj})} is mad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d the result set as the property value.  If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not-found-proc} is @code{#f} then @code{#f} is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perty val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primitive_property_set_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mitive-property-se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pertie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9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o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b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va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 the property @var{prop} of @var{obj} to @var{val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primitive_property_del_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mitive-property-del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pertie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o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b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move any value associated with @var{prop} and @var{obj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